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7.1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8.0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before 8.00 but after 7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To 8.10 option from the Utilities Menu to upgra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7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