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  (and isn't)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REGISTRATION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 REGISTER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OUNTS PAYABLE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TYPES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IT ALL TOGETHER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 ON HELP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S USED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 AND FIELDS.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UP MENUS.....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T LINE....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ING AND SCROLLING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WINDOWS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CHECK REGISTER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. or transaction type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..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EE..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PAYMENT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....................................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.......................................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..........................................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CCOUNTS PAYABLE..........................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........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ITS.......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O COME.....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USERS....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........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IS  (and is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+ is a checkbook register and (for lack of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) accounts payable system.   Unlike most system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gned to look and work like your check register,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check itself.  It's primary purpose is to simpl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of maintaining a checking account.  This includes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your balance and reconciling your bank statemen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Checkbook+ will also keep track of your regular bi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harge accounts,  utilities,  rents,  loans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rge accounts,  CB also allows you to ent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charges,  such as what you purchased,  who you b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,  a reference code,  and of course,  how much it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CB keeps track of your account balance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an historical record of your purchas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keep as long as you like.  To make a payment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 all you have to do is write them a check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code (or select one from a menu) in place of the pa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will automatically apply it 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heckbook+ isn't,  is a program for accountant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eneral ledger,  financial statement,  or balance she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 financial program,  there are plenty on the mar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ly,  they seemed much too complicated and clumsy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a system that was fast,  easy,  and efficient.  I ha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et up and maintain GL accounts,  balance sheet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tatements.  If that sounds familiar,  then CB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Checkbook+ for thirty days.  If you like it,  send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 $3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ry McEld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1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hattan, KS  66502-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register Checkbook+ is to fill out the bui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gistration form.   When you first start Checkbook+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a screen identifing Checkbook+ as shareware,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screen asking you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order form.  To do so,  simply enter Y and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that follows.  You can output the form directl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or tuck it away in a file for later printing.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to me along with your check or money order,  and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 the latest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IS  (and is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gives you a voice in future enhancements,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 the current registered version,  and any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s for CB.  Oh yes,  it also entitles you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,  and your children to use CB after the trial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d family members may use Checkbook+ on any number of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triction that only they use it.  Also,  ever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version 1.02 will receive a free update to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+ is not (and will never be) copy protect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the shareware and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that the registered version does not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hareware screen nor the capability to print a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(this saves a bit of disk space an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areware version may be 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with Checkbook+,  you can write to 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ddress.  (Telephone support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).  Sorry,  but I just don't have the resources to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support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ontact me via Compuserve E-Mail.  My Compuser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74017,1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 you won't find it necessary to seek support, 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,  I'll certainly do what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(or archive)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.EXE 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.MSG          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.DOC           I guess you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EXE 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CB,  it will create the follow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APDTL DB         Account details (credits/debi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APDTL PX         index for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APMST DB         Account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APMST PX         index for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APMST X07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APMST Y07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CHECK            checkboo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_CTL         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gives you a lot of flexibility in file placement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s must all be located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file (CB.MSG) must be in the same directory as CB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 the same directory as the data files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 cannot run with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B is run,  it will search for its data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in the directory pointed to b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_FILES,  as in SET CB_FILES=D:\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the directory where CB.EX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B cannot locate the data files,  they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ed in the environment variable CB_FILES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variable exists,  they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that sounds confusing,  don't worry about it.  Jus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and let it do the work!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just in case you'd rather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Checkbook+,  place the distribution disk into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,  log onto that drive,  and type INSTALL.  INSTALL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ource files in whatever directory it is located, 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d Checkbook+ as an archive,  you can run INSTAL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 unarchiv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will copy the program files to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and then call CB.EXE to create the neede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ish the setup process.  It will optionally create a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which should be in your PATH) to run the program.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touch your 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 if you elect to use the install program,  you'll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stall from: A:\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ystem Files: C:\CB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ata Files:   C:\CB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reate bat file to run program? 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from:  tells INSTALL where the source files (CB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B.HLP) are located.  This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here install is located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 for 99% of all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:  tells INSTALL where to put CB.EXE and CB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:    tells INSTALL where all the CB_***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at file..: yes or no  If yes,  INSTALL will ask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nd nam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BX.BAT in the first directory of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put your files is entirely up to you.  Th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to install all files in one directory and allow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CBX.BAT to run the program.  This is recommend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the easiest method and it is the defaul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in the installation process is configuring 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 has copied the system files,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B to finish the job.   If you are doing a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make sure you are logged in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iles are to be located or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_FILES to tell CB where to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will be asked for is a balance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current account balance.  Essentially,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alance forward you would enter when star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register.  You may,  however,  want to enter you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checks.   If so,  look back in your regist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balance just prior to your first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reconciled) check,  and enter that amount.   Don't worry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ways change it.   If you choose this option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enter all subsequent checks (both reconci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nciled) into CB.   Afterward,  you will need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iation function to flag any check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ed.   The advantage of doing this is that it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reconcilia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your beginning balance,  CB will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needs and take you the main screen.  It should loo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your check register (except that there is only one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your screen you will see a list of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etter in each command (usually the first) is capital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e command,  simply press the key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italized letter.  Try it now,  by pressing the S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nu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Change Color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Change Parameter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ransaction Typ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inishe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ntries will be highlighted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.  When the appropriate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press &lt;ENTER&gt; to select that function.  Try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"Change Parameters" and pressing enter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another window that contains the configurabl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 this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ys: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Balance: $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eck Number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ys tells CB how far into the future to look for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ue.  The default setting of seven tells CB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that are due within seven days.   You can chang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balance tells CB when to flag your account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rawn.  Although CB will not charge you for going bel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balance,  it will display your account bala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you select for "Insufficient Fu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eck number is something you probably won't need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maintains this when you add checks.  However,  CB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the last check number,  so if you ever need to do so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do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you might want to take a look at is "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".  Everything you put in your checkbook registe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  Of course,  most transaction are checks (I k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oo bad they can't all be deposits).  Others ar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,  deposits (deja vu),  check purchases,  withdrawal f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 etc.  CB comes preconfigured with a few of thes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change them or add new ones.  To do so, 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ansaction Types" from the setup menu.  You should s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CODE   DESCRIPTION             TYPE   FEE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9999  ?this is for checks        d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p       DEPOSIT                 c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c       SERVICE CHARGE          d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        INTEREST                c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p    ? special anything         a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0c#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Press &lt;END&gt; to save,  &lt;ESC&gt; to cancel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efault transaction types.  The first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checks and CB will not let you change it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fee.   The others you can change,  bu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,  they cannot be deleted.  Here's what each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:  This is the code which identifies the transaction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ransactions into the register,  the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asks for is a transaction type.  Entering a number tells 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a check transaction.  Otherwise,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code.  For example,  if entering a deposit,  enter 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you've changed it to something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is describes the transaction type.  This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will put into the description column of the checkbook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is transaction type.  If you don't want CB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you,  enter a ? in the first column and CB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when you use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Tells CB if this transaction type is a debit o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:  If there is a fee associated with this transactio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here (in cents) and CB will automatically dedu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from your balance when you enter the transaction. 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use this feature depends largely upon how your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es this fee.  CB will treat it as if it wer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itself.  For instance,  say you have a $30 withdraw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et up a $1 fee for this withdrawal.  When CB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thdrawal,  it would deduct $31 from your account bal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method will give you the most accurate pictur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balance,  it can complicate reconciliatio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rue if your bank simply lumps all fees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  You may want to experiment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it for setting up the checkbook register,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o play around with the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CB really helps you to manage your bills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 you can set up all your regular bills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utilities,  charge accounts, loans,  insurance premiu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als,  etc.  Just about anything you pay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t up,  CB can keep track of what you've paid and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e.  If you're still looking at your check register,  press 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Accounts.  You should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 Code:                                   Payment:  $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e:                                       Past Due: $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 #:                                      Due Date:   /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pt:   /  /                               Balance:  $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0                                   Active: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: $      0.00                             high credit: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ate:   0.00                                Limit: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:     1   partial:  0                     available: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actor: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                    Int YTD:       $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1:                               Paid YTD:      $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3:                               Total Payments: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   )   -                        Total Int paid: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Paid: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Get, Add, Modify, Update, Next, Previous, Debits, Credits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ccounts is as simple as filling out the above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head and try one.  Press G or A and then fill in the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more information as to what a particular item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 key.  Try setting one up for your phone bill.  H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ype 7 [Service (var.)].  You do not need to fi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elds,  CB will keep track of those for you. 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etty apparent,  but we should discuss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currently has 8 types of account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olving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Revolving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(fixed am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(var. am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 (fix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 (v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numbered 0 through 7 (no,  you won't need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).  The major difference between the various types is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computes payments and due dates.   Let's look at each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olving Char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our favorites (yet,  how we hate them). 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,  credit lines,  and department store accounts fall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e date for this type of account is computed by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nths" to the month portion of the "Due Date"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 if the "Due Date" is 1/5/1991,  and Months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,  CB will compute the next due date as 2/5/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yment will usually be whatever you ente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yment" field.  However,  there are some circumstanc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B may override t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f you entered a value in the "Pay factor" field,  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rst calculate the payment by multiplying this valu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balance.  If that amou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"Payment",  CB will use the greater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the current balance is less than the schedu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,  then the balance will be the compute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Revolving Char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much the same as revolving charge accounts,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are not allowed to carry a balance forwar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to period.  Many gasoline company credit cards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date is calculated the same as revolv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d payment is always the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al (fixed amt); Service (fix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work the same way.  The difference in names 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ical purposes.  In this type of account,  the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rel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date is calculated the same as for revolv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d payment is always the schedule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al (var. amt); Service (fix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above,  except that the amount varies from perio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.  Since the payment always varies,  CB upd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field with the average payment.  The average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y dividing the total amount paid by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date is calculated the same as for revolv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d payment is always the scheduled pay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each time a payment is made,  CB compu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payment and places that in the "Payme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for bills that recur regularly and the amount seldo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ver,  changes.  Some examples would be insurance premiu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ty taxes,  license fees,  etc.  Many such bills gi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of paying the amount in installments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modate this,  CB allows you to specify the period (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) for a partial paymen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your car insurance is $300 a year.  The insu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will allow you to pay it in 3 consecutive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ments of $1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 up the account,  you enter $300 in the "Amou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(this will also set your balance to $300).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nths" field,  you enter 12,  since it is due once a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"partial" field you enter 1,  since the install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ue each consecutive month.  In the "Payment" field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$100.  Now let's say you set the "Due Date" to 1/5/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January fifth (or whenever),  you cut them a check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dred dollars.  CB sees that this is the first payment 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first payment if "Amount" is the same as "Balance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aves the current "Due Date".  CB then subtra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paid from the balance and computes the next "Due D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dding 1 (partial) month to the current due dat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will continue until the balance is paid in full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lance drops to zero,  CB will reset it to "Amount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the next due date by adding 12 (Months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,  the best time to set up an account is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your statement.  That way you have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hand;  due date,  balance,  etc.  Of cour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have to wait,  it's jus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free to play around with CB.  You can set up dum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,  add dummy checks  (might as well give yoursel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ge balance),  dummy account debits,  etc.  Afterward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elete them all,  or you can delete all of CB'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All the data files begin with CB_ so you can wip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ut with the DOS command del CB_*.*  (don't forget to 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irectory where they were installed).  CB_CTL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your color choices,  transaction types,  and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Save it,  if you all you want to do is wipe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.  CB will automatically create any missing fi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ime it is run  (refer to the installa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we go any any further,  I'd like to remind you that 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extensive built in help.  The help file is the first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after the code,  so it always contain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It is context sensitive, 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ovided directly pertains to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ime.  It can be invoked at any 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  Many of the screens are cross-referenced.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d items are highlighted on the screen.  You ca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light bar with your cursor keys to select a cross r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.  Press ENTER to view it.  You can also back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cross refs by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ime you need more information about a particular i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help key,  chances are,  you'll find what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.  The help screens contain information that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ed in this document,  so don't hesitat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designed to give you an overall view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how to use it,  whereas the help screen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you with detailed information on what each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s and what it does.  The idea is to prevent ha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information in two different places.  Since this is a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operation,  it saves me the trouble of writing redund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  It also saves you the bother of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mb through a manual whenever you need a quick bi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number of conventions used throughout Checkbook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key is one of them.  The F1 key will always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formation about the current field.  If it doesn't, 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know,  and I'll see to it t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convention is forms.  CB uses forms to inpu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,  account master records,  credits,  debit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nformation.  A form is simply a group of re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.  For instance,  when you enter a check,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check number,  a date,  the payee,  a category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,  and an optional fee.   Each individual item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,  and all the items together constitute a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you add a check,  account master,  credit,  or deb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,  in effect,  editing a form.  Just as when you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eck you are editing a form;  you simply fill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.  When the last blank is filled in, 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rks the same way in CB.  The difference is that CB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lead you from blank to blank.  Generally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rom left to right or top to bottom;  probably, 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you fill out paper forms.  Anyway,  when you're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,  these keys that have special functional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-TAB&gt;   - moves to the previous field.  If you'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rst field,  it moves to the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- moves to the next field.  If you'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field,  moves to the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- similar to &lt;CURSOR DOWN&gt; except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in the last field,  CB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are finished with the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or control-&lt;ENTER&gt; - tells CB that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- cancel.  Tells CB to wad up this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ss it into 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can also be edited.  The backspace key and the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 (cursor up,  cursor down,  end,  del,  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) can all be used to edit fields and probably work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expect them.  Refer to the help screen se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known as light bar menus,  these are windows that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th a list of choices.  One of the choic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tlighted by being displayed in a different color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ing the video from light chars on a dark backgrou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characters on a light background (or vice versa).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background (the area surrounding each character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lighted item appears as a bar,  thus the term 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.  Alternatively,  the highlighted item may be brigh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mer,  or a different color than the other items.  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,  in some way,  it looks different.  This line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LINE.  When you press the &lt;ENTER&gt; key,  you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on the hot line.  You can move the hot line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CURSOR UP&gt; and &lt;CURSOR DOWN&gt; keys.  Some menu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 left and right movement by way of the &lt;CURSOR LEFT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RIGHT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LINE concept is also used in transaction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ecks,  credits,  debits).  Since CB displays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on the screen,  some method is needed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transaction for processing (change,  delete, vo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).  The hotline works just like the light bar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Use the &lt;CURSOR UP&gt; and &lt;CURSOR DOWN&gt; keys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line on the item you want to affect,  then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function.  For instance,  to change a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,  position the hotline on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 and press M (mod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difference between this hotline and the one in po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,  is that this one can be "parked".  By "parked"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 it is positioned off the screen.  In fact, 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tart CB,  that's where the hotline is,  of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tivate it,  simply press one of the cursor keys ment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To again park it,  you must move it past the firs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transaction.  Note that this does not necessarily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r bottom of the screen.  If the hotline i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transaction on the screen and you press the &lt;CURSOR DOW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 CB will do one of two things.  If more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,  CB will advance to the next page and posi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line at the top of the scree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,  CB will park the hotline.  As a short c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control-&lt;HOME&gt; will park the hotline no matter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and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screen is a limited area,  it is often impossi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all the information available on a single scre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register is a prime example.  Currently CB can show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ransactions on a single screen (20 when you're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,  but that's temporary).  It probably won't take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 to create more than that.  As such,  it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vide some method to access what doesn't fi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Paging and scrolling are two comm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works very much like a book.  Each pag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information and you access it by turning the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 uses this method for all transactions (checks,  cred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its).  When you first start CB,  you ar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page.  To view the previous page,  press the &lt;PgUp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wise,  to view the next page (when there is one),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PgD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is something you can't do with a book.  However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very popular when books were written on papyrus scro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has become very popular on computer screens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we will see a revival of books printed on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s?  In scrolling,  there are no set pages.  A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happens to fit on the screen (or window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UP&gt; and &lt;CURSOR DOWN&gt; keys are usually used to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 Scrolling access informtion a line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creen scrolls down,  all the lines on the page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pushing the last line off the screen to make room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line at the top.  The reverse occurs when you scroll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st applications,  the &lt;PgUp&gt; and &lt;PgDn&gt; keys can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move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 uses scrolling in selection windows.  These are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of the screen that appear and act like a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screen.  They are used to provide multiple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 for things that you would otherwise be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 to memory,  like account codes and transaction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handy when you're as forgetfull as I am). 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llow you to enter data into a field by selec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list of choices.  Functionally,  they are very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p up menus.  All selection windows are invok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&lt;F2&gt; key.  Since they are not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 CB will sound a chime and display a messag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 to remind you when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've got things set up,  you'd probably like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using the system.  To enter checks,  get to the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screen.  If you've just called up CB from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 you're there.  If you're still in the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able section,  press the &lt;END&gt; key (or X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register screen.  A list of the available function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of your screen,  press the help key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what those func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set up accounts,  and you want to see what's d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D.  This will show you all accounts that are du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ays you specified in Setup/Parameter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is due,  CB will sound a tone and display a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ffect at the bottom of your screen.  Otherwis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ill appear with the due accounts listed by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o. or transa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K to add new checks.  The cursor will jump to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your last entry and CB will prompt you with your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.  Press ENTER to accept the number display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a new number if you're adding a check transactio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enter a different type of transaction,  typ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for that type,  or press F2 to selec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ypes.  NOTE:  pressing &lt;ESC&gt;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process will cancel the transaction.  Press &lt;ESC&gt; n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ish to enter any more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 will then prompt you for the transaction date. 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pt the date shown,  type in a new date,  or us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keys to edit the date shown.  Press ENTER when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 depending on the type of transaction,  CB will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ayee,  or fill in the transaction name for you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entering a check (or changing one),  CB will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you for the payee.  You have four choices here, you ca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ype in the name of the pay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ype in an account code  (see THE ACCOUNTS PAYAB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press F2 to select from availabl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press &lt;ESC&gt; to cancel th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a payee,  CB will consider this a normal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and continue on to the next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an account code (or select an account from the 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,  CB will fill in the payee with the account paye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amount to the calculated payment.  This is all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trigger an account payment.  When you're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he check,  CB will automatically generate an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and update the master record.  NOTE:  do not attemp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payee name.  If you change it so it does no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on the master record,  CB will no longer consid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n account pay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leave this blank or enter a category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.  This field is for future use in budgeting whi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ed in version 1.10.  You can enter category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 if you wish.  When version 1.10 becomes available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clude a program to build a budget fil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your check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amount of the check.  If this is an account pay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ed payment has already been entered,  bu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it at this time.  The amount credited to th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hatever is enter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 usually fills this in based on the information ent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/Transac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's all there is to it!  CB will compute your bal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ve on to the next line.  Press the &lt;ESC&gt; key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enter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entered,  the information is written to magnetic medi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writing in stone,  it can be changed and erased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,  CB provides a number of functions to let you do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.  You can modify,  delete,  and insert transa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help screens for more information (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at the function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discussed setting up accounts earlier in THE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ABLE.  In this section,  we will discuss credits,  de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me other features of the accounts payable.  The AP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.  CB_APMST.DB contains the master record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.  The master record consists of the information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'Full' screen.  Essentially,  this is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and debit transactions.  These transactions ar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P_APDTL.DB.  The .X?? and .Y?? files are indexes for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rst enter the AP (by pressing A at the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function prompt) you will see the AP 'Full'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complete master record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a list of available functions.  Note the Cred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its,  and Full functions.  These three function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display.  Press C or D and CB will split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alf and display account transactions on the lower half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 To bring the full record back into view,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f the functions in AP are sensitive to what'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particularly the Modify,  Add,  delete,  and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The Add function is used to add credits,  de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master record.  If credits or debits are on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 will allow you to add transactions.   If th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record is onscreen,  Add works exactly like the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Incidentally,  you can always use the Ge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new accounts,  it is not screen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ify and delete functions will act first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,  but only if there is a hot line present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line is not present,  these functions will ac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record.  Note that if you delete the master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credit and debit transactions will be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function is the same as Modify,  except that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own criteria for deciding what to change.  Ref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 are payments that are subtracted from your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.  Generally,  CB creates these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check as detailed in USING THE CHECK REGISTER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,  however,  be times when you need to manually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.  For instance,  you may want to enter a charge back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redit rather than simply changing the original debit.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you got really lucky and received a huge reb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,  I cannot remember ever adding a manual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ept when testing),  but the capability is there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hange and delete credits whether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added or added by the check register.  NOTE th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made to the amount will NOT be reflected on the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  If you want to update both the check regis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 credit,  do it in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its are transactions that incease the account bal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primarily intended for charge accounts,  bu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m for any account type.  I can't imagine wh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want to add a debit to a rental type account (si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balance),  but again,  the capability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monly,  you will you this to add charg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s.  This accomplishes two things.  It provid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permanent record of your purchases,  and it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ccou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book+ is young and it will continue to grow and m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gistered user,  you can help shape CB's futur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's a feature you would like CB to have,  let me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t.  If you have a complaint,  send it along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rry McEld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1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hattan,  KS  66502-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ompuserve,  my user id is 74017,1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of the planne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bility to change window colors.  Some of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cannot be changed. v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 a Find function to search through checks,  cred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bits.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Purge function to remove old reconciled transa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 this manually in the AP,  but you cannot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hecks without affecting your account balance.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mouse support. 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check printing and envelope addressing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budget window for maintaining budget categor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budget information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at the end of each paragraph i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ich the feature will be implemented.  It may appear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release,  but it will definitely appear in th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.  I regret that I cannot provide release dates for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.  CB is currently a part time project and I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icate as much time to it as I would like.  I can guaran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updates will be released,  I just can't say when.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,  if registrations start pouring in,  that sit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hange.  It's all up to you, 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:  As you probably noticed,  there are none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because the author doesn't have much use for hard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gain,  it is up to the users to decide what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ing is needed and forward that inform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Paradox user,  you can create your own re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 files (CB_APMAST and CB_APDTL) are Paradox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nipulated with Paradox.  The check register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ox file,  but if there is sufficient user demand,  I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program to create a Paradox table from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Paradox will not perform the validity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B employs.  As such,  you should not use Paradox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file.  Doing so could render the file unus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.  You can change field names,  but not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 nor their types 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PLUS 1.02                      April 26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/92  v1.02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 Larry McElderry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