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thside, AL 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PLUS software package may be distributed by disk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o insure the completeness of the CBPLUS software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ly in accordance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he CBPLUS software package is defined as containing al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he CBPLUS software package cannot be modified in any way and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tributed as a complete package.  Whenever possible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should be distributed in the self-extracting, CB50SFX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long with the README.1ST file.  The addition of vend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ory or installation programs or batch files is permit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they do not modify the CBPLU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A disk fee or distribution fee may be charged.  However, it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ade clear that this is a distribution fee and NOT th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ee for the software package.  At no time ca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PLUS 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PLUS software package is constantly being revis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id not obtain this software directly from u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release.  We will periodically distribute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o ASP and other disk vendors and BBS operat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included on the distribution lis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 of the CBPLUS software package are provided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descriptions in your publications or modify th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own needs.  Please indicate that we are an ASP auth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f you customar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0: A full-featured, checkbook based, cash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0: A full-featured, checkbook based, cash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nciliation. Print checks &amp; customized Cash Flow &amp; P&amp;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0 - Full-featured, checkbook based, cash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nciliation. Print checks &amp; customized Cash Flow &amp; P&amp;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, financial calculator. Memorized transactions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0: A full-featured, checkbook based, cash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system for personal/small business use. Handles checking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or any other income/payment type accounts. Customized Cash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 reports, that can be viewed or printed,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re your money goes and how you are doing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oals. Prints checks with user defined check definition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ectable date range, and bank reconciliation report.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an be memorized and recalled. Powerful search feature.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ount reconciliation. Pull-down menus, text windows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ample data make it easy to learn and use. Includes pop-up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alculator, financial calculator, and full mou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9.75 plus $5.00 shipping and handling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-compatible PC with at least 512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S version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ochrome or color monitor (CGA or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or two floppy disks, one of which must be 1.2 or 1.44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us on any literature, publications, or review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