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LKING CHECKBOOK Version 5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Back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Talking Checkbook has evolved an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information is stored in the various databas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it has become more important to keep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. The autopack feature was a first additional ste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, but what would happen if the hard disk wer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how the databases were copied over! These would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for many people. While it is a good practic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safe places, the fact is that we don't always do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 so Don Barrett developed a backup option in version 5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book. Thanks D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 figured that an automatic backup function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idea since we don't always follow our own wisdom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he prompt in front of us. So I diverted m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laying the adventure game at menu option 7 and devo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working out an auto backup feature.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must decide whether you want to back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a floppy diskette or a place on your hard disk.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if you want to be sure if anything ever happ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that you would have the information on a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option is good if you want speed. It's up to you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a floppy because you never know when someth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the hard drive. If you decide to have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sent or backed up to a hard drive subdirectory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create the subdirectory on the hard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autoback feature up. You would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D\NAME" at the root directory of whichever logical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If for example, your cat "Lucky" is the obj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ons, you might create a subdirectory on your D: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backups. You would go to the D: driv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mpt says "D:\&gt;" and then type "md\lucky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. The subdirectory "D:\Lucky"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can run the checkbook program. If you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0 at the main menu for the utilities pack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up option 9 for the auto backup feature. You get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ce and then decide to either set a path for backup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without setting the autoback feature on. You would 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key except "C" to quit and not set a 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because you decide to live dangerously an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 or you may not have created the subdirectory ye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back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e important thing to remember when setting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so called "trailing backslash" when sett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the Talking Checkbook must obey the 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pying the files. If you do not place the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path, then DOS interprets the path as you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rather than copying one to the plac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r floppy. If you forget to use the trailing back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n't find the files when you check the place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to be copied; that's why. An example is if you wa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copied to f:\mybacks and forgot to plac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, then you would find the file "mybacksc."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F:. This is because DOS thinks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root directory rather than copy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mybacks. the syntax for path setting in the autoba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f:\mybacks\" and pressing enter. If you were to us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B: for example, then the syntax would be "B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lmost every other computer user in the worl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place the disk in drive A: or B: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backup from time to time. If this happens, (i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) then you'll hear or see a "PROC" error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atabase name "Checkboo.dbf". Simply plac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rive and type "y" for yes to try again. Tha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ver want to change the path of the backu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go to the autoback menu option and input a new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ile "autoback.mem" will be overwritten an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will read the new file and send the backup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if you ever want to get rid of the autoback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mpley erase the file "autoback.mem"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ack up from the original "B" option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5.7 of the Talking Checkbook now fully 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before backing them up. this ensu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session you are ending has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8, 1992 - Charlei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