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ADVENTU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 was great fun writing the adventure gam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 problem that has come up that you'll ne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It's no  big deal, but your disk spac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f you don't use the DOS "CHKDSK/F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he checkbook and adventur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is that the adventure game erases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n't need to use with the checkbook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these files are not totally erased from the dis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p space as lost chains and you can get rid of th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OS prompt while on the drive in whic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, type "CHKDSK/F" and when asked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st chains to files, answer "N" for no. The "CHKDSK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then free up all that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working to try and find a good librar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this automatically but our efforts have not been fru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ate. At some point, we are confident that we will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on some code that will take care 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