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heckbook/Credit Card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S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2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INTRODUCTION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. Required Equipment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. Optional Equipment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3. Shareware/Copyright Notice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4. Warranty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INSTALLATION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. Original Installation 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. Upgrading 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. Running Checkbook 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.1.  Running Checkbook w/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LCD Monitor 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USAGE 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. The Turbo Vision Environment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. Online Help 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. Checkbook 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.1.  Opening Checkbooks 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.2.  Creating New Checkbooks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.3.  Closing Checkbooks 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.4.  Adding Checkbook Records 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.5.  Editing Checkbook Records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.6.  Deleting Checkbook Records 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.7.  Balancing the Checkbook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.8.  Printing the Checkbook 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.9.  Leaving the Program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. Credit Card 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.1.  Credit Card File 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.1.1.  Selecting Cards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.1.2.  Adding Cards 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.1.3.  Editing Cards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.1.4.  Deleting Cards 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.1.5.  Printing Card File 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5  Card Transaction File 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5.1.  Opening Transaction File 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5.2.  Closing Transaction File 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5.3.  Creating a New Transaction File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5.4.  Adding Transactions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5.5.  Editing Transactions 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5.6.  Deleting Transaction 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5.7.  Sorting Transactions 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5.8.  Printing Transaction File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 REGISTRATION INFORMATION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 HOW TO CONTACT ME 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Version 2.0 Release of my Checkbook/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Organizer program.  This program was develop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major financial problems that I went through.  I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 of my Credit Card Accounts and my Checkbook w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l--desperate action had to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am releasing this program as shareware to help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from getting into this situation (and to make 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ey [hopefully]).  It will also help me pay m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s which I have been putting off.  (Phil Katz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will be in the 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was written in Turbo Pascal V6.0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n advantage of the Turbo Vision environment to b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iendly interfac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welcome any comments and suggestions on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which you may have had with this program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section "HOW TO CONTACT ME" to, well, find 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0.5 Beta has many fixes over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.  The file REVISION.DOC has a brief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at I made.  For the most part, the fixes w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rt option (in the credit card subsystem).  I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d some placement problems, but I believe thos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later than V0.51 Beta have a mor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structure.  The program no longer has to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directories, however, the data files WILL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b-directory CHKFILES.  This sub-directory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directory as the CHKBKV2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V2.0 brings the Turbo Vision environ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.  The program can still handle any number of check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d anywhere on the disk, however, the Credit ca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.CRD and CARDTRAN.CRD must reside in the CHK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.  Require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developed this program on a Tandy 1000 SL with 640K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rive, and MS-DOS 5.0.  I suggest that you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2K of memory. This program requires MS-DO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work on both hard drive and floppy driv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. Option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will use both the printer and a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3. Shareware/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is NOT FREE.  This program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hareware or user-supported software.  I am as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e $20 as a registration fee to get me out of hock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ee will put you on a mailing lis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 you of later updates.  If you decide to keep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, you must send in the registration. 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s payable to Sean Hay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pay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n A.R. Hay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303 East Bay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ddletown, RI 02840-3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is Copyright 1992 by Sean A.R. Hayn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s reserved.  This program may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ng friends [or enemies I'm not picky] and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the sole condition that all file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remain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files are inclu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KBKV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KBKV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VISIO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y of these files are missing, please not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sysop and contact me at the number listed in th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M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4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nregistered version of this program com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.  It is distributed "as-is" and neither KS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 Sean A.R. Haynes assumes any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 believed to be caused by this Software.  (My law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me say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gistered version of this Software is war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free from defects in workmanship and quality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ects or problems in the program or medium are discov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SH Software's and Sean A.R. Haynes liability will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replacement of the corrected software, mediu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ing documentation.  KSH Software and Sean A.R. Hay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s no responsibility for any damage belie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lready have a copy of this progra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number earlier than 2.0, you need to run the CONVE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The data files of the earlier version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If you have an existing Credit Card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you must sort it before running CONVERT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. Origin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 the CHKBKV2.EXE file in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run the program in.  No other files ar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registered version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0.52 and later allow flexibility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s.  The program can reside in any sub-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create a '\CHKFILES' sub-directo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that contains the CHKBKV2.EXE progra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y recommended that the path that contains CHKBKV2.EX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to your PATH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ONFIG.SYS file may need to be modifi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.  If the statement FILES=20 does not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it will need to be added.  If the FILES=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exists, but has a number lower than 20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must be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.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a version earlier than V0.4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ntact me to obtain a program to upgrade 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a version earlier than V2.0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the CONVERT2.EXE program.  De-arch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2.EXE and CHKBKV2.EXE files into the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existing CHKBOOK.EXE program.  Type CONVERT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explain what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ANT NOTE:  If you have a Card Transac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be sure to run the SORT option from the old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not run this, it could have adverse affe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of V2.0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. Running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un the program, you make sure that (1)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nstalled correctly (see section 3), (2) that the CH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is either added to your path list or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directory, and (3) that all the necessary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-archived (again see section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ecute the program, simply type CHKBKV2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.1. Running Checkbook with a Monochrome or LCD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urbo Vision software should auto-detec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 that you are using.  If you are having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y that they screen looks, type MODE BW80 or MODE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xec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tried to design this program to be easy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.  If there are any problems with ease of usag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happily field any suggestions or comments f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 is layout of the screen is as follow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of the screen show the Main Menu.  Then '�' Menu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formation options.  The 'Checkbook' Menu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book options and the Exit Program option.  The '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' Menu contains credit card options.  The 'Window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window manipul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ottom of the screen contains the 'Easy Acc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These are options that are used the most ofte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elected just by clicking on them or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.  The Turbo Visio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mouse is not being used with program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 can be selected in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ach the Main Menu, press the F10 ke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the '�' menu.  Use the arrow keys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that you desire and press the 'Enter' key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ch the different menus by pressing 'Alt' +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of the menu name (e.g. 'w' for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a menu is pulled down, you can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by using the arrow keys to select it or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highlighted letter.  Many of the options have 'short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' which can be typed instead of pulling down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 1 shows the list of 'short cut keys'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Esc' always chooses the 'Cancel' butt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Return' always chooses the 'OK' button.  The 'Tab'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you through input fields of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Alt and the highlighted letter of a menu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line, or button will select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F1        - Help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F2        - Open Checkbook Window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Ctrl-F2   - Open New Checkbook Window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F3        - Open Transaction Window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Ctrl-F3   - Open New Transaction Window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Alt-F3    - Close Current Window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F5        - Zoom/UnZoom Window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Ctrl-F5   - Size/Move Window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F6        - Next Window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Shft-F6   - Previous Window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F7        - Add Checkbook Record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Ctrl-F7   - Balance Current Checkbook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Alt-F7    - Edit/View Checkbook Recor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F8        - Add Transaction Recor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Alt-F8    - Edit/View Transaction Recor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F9        - Add/Edit/Print/Delete Credit Card Record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F10       - Menu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Alt-Space - Toggle Checkbook Record Paid Fla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Alt-X     - Exit Program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Esc       - Cancel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Return    - OK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Tab       - Cycles you through available input field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Arrows    - Scrolls the screen in that direc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PgUp,PgDn - Pages the screen Up/D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Home,End  - Scrolls to the left/right ends of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</w:t>
      </w:r>
      <w:r>
        <w:rPr/>
        <w:t>window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Ctrl-PgUp,Ctrl-PgDn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</w:t>
      </w:r>
      <w:r>
        <w:rPr/>
        <w:t>- Scrolls to the top/bottom of the window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.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ine Hypertext Help will be available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1 ONLY TO REGISTERED USERS.  Because of the extensiv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into designing the Hypertext Help,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this version without it, to avoid de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ised release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F1 or selecting 'Help' from the Eas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will bring up the Help window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.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Version V2.0, checkbooks can be located any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isk, and should have the .CKB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.1.  Opening Check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open a checkbook, either select 'Open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book menu, 'Open CB' from the easy access men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'F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Open Checkbook' dialog box will appear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book file that you wish to open by clicking on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use, highlighting it with the arrow keys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you wish to open is highlighted, either press 'Ent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elect 'Open' or 'OK' buttons with the mouse o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RT CUT HINTS:  (1) Selecting the downarrow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history of recently opened files.  (2) Double-clic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use will automatically open tha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.2.  Creating New Check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reate a new checkbook, either select 'New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book menu or press 'Ctrl-F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New Checkbook' dialog box will appear. 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the new checkbook that you wish to creat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nter', or click the 'New' or 'OK'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:  Typing the name of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book will erase that checkbo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.3.  Closing Check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lose a checkbook, either select 'Close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book menu, press 'Alt-F3', or click on the close b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pper left hand corner of the window (It looks like [�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.4.  Adding Checkbook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dd a checkbook record, either select 'Add Rec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Checkbook menu, press 'F7', or 'Add CB Rec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Acces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bring up the 'Add Checkbook Record'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.  Select the transaction type by either using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or clicking on it with the mouse.  Press Tab t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 Check Number, Amount, Date,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.  Not all fields need to filled, i.e. in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 can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gative values need not be entered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decide whether a transaction is a cr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it depending on the Transac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scription field is larger than the area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t.  The line will automatically scroll to it's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If making a credit card payment,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field blank.  It will be automatically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redit Card name.  See 'Selecting Cards'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.5.  Editing Checkbook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dit a checkbook record, either select 'Edit/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' from the Checkbook menu, or press 'Shift-F7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bring up the Edit/View Record dialog box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 is entered and changed as in the Add Recor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, except that the negative sign must be entered for d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.6.  Deleting Checkbook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elete a checkbook record select 'Delete Record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eckbook menu.  You will be asked to 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on.  Select 'Yes' to delete the highlighted reco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No' or 'Cancel'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Once a record is deleted, it cannot be recov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.7.  Balancing Your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est thing about using a computer program to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heckbook is that it makes the process quick and eas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 longer necessary to spend a long amount of tim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 register to make sure that the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l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oggle whether a check has been paid or no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with the arrow keys or the mouse and press '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', or select 'Toggle Paid' from the Checkbook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all paid records have been marked 'Paid'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alance' from the checkbook menu or press 'Ctrl-F7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alance Checkbook' dialog box will appear. 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ng balance from your bank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will display a dialog box sta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lance is either correct or off by some amount.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Yes' will automatically update the checkbook for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Due to internal floating-point rounding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imes the program will say that the balance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0.00.  If this happens, selecting 'Yes' will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nd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.8.  Printing Your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rint the checkbook select 'Print' from the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The select range dialog box will appear.  Typ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and end date to be printed and press 'Enter'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OK'.  The program will ask you to confirm tha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ady.  If the printer is ready select 'Yes'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'No' or 'Canc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To select the extreme condition for any r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Select Range' dialog box, just leave that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stance, typing 1991 into just the two year fiel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out from 00/00/1991 to 13/32/1991.  Leaving al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 will print out the entire check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.9.  Leav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leave the program select either 'Exit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book menu, or press 'Alt-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.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decided to add the Credit Card subsystem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 that one of the major reasons behind m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ncial difficulty was that I inadvertently ove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self in the credit card department.  I needed som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ing track of how much I was spending on credit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much money I had left.  I also liked the idea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place that I could look to see how much I was re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ck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.1.  Credit Car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redit Card File is where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tinent to the cards themselves are sto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stored in the credit card file includes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, Card Description, and the Credit Limit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hat the Card Transaction and Checkbook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ccess to determine the current balance an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view the current Credit Card File selec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dd/Edit Cards' from the Credit Card Menu, or press 'F9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Add/Edit Card' dialog box will appear.  The 'OK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Cancel' buttons will return the program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Cards must exist in order to make trans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rd transaction file and to make credit card pay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eck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.1.1.  Selecting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Add/Edit Card' dialog box will appear und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circumstances.  When a credit card payment is ma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credit card transaction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lect the card to apply this transaction to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or the arrow keys to highlight the wanted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'Enter' or select the 'OK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bort the transaction select the 'Cancel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.1.2.  Adding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dd a card select the 'Add' button from the 'Add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' dialog.  The 'Add Card' dialog box will appear. 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ll the fields by using the 'Tab' key to switch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applicable fields can be left blank.  Press 'Enter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'OK'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ving the 'Credit Limit' field blank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is a debit or charge card (e.g. American Expres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balance will displayed in the card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s all there is to adding credit card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reasons, I figured it wise not to keep track of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, but if you think that it should be added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 #'s of the issuers?) in case your cards are l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len.  Feel free to contact me and I will add it to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.1.3.  Editing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dit a card, select the 'Edit' butt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dd/Edit Card' dialog box.  The 'Edit Card' dialog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.  Edit the blanks the same way as adding a new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.1.4. Deleting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ose people who have gone through the misfortu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a credit card cancelled or those of you who were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ough to cut them up before you got into major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iculties, I have made it possible to delete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elete a card, select the 'Delete' butt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dd/Edit Card' dialog box.  A confirmation box will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'Yes' to proceed with the deletion, otherwis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No' or 'Canc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:  Once a card is deleted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vered.  Any records in the Card Transaction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belonged to that card will now list 9999 as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  9999 is the pseudo-card number for delete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outs and screen displays will now list the c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.1.5. Printing Car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rint the Card File, select the 'Print' butt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Add/Edit Card' dialog box.  Fill in the ran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in the 'Printing the Checkbook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5.  Card Transa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 balances are listed in one of two format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has no credit limit (e.g. American Express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BALANCE of that card will be displayed.  If 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 has been specified for a particular car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 AVAILABLE on that card will be displayed. 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column will tell you which value is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Only one transaction file can exis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5.1.  Opening Transa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open the Transaction File select either 'Open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redit Card menu, 'Open CC' from the Easy Access men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'F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5.2.  Closing Transa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lose a transaction file, select either 'Close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redit Card menu, press 'Alt-F3', or click on th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 in the upper left hand corner of the window (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[�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5.3.  Creating a New Transa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reate a new transaction file, select either 'Ne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Credit Card menu or press 'Ctrl-F3'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ask you confirm the action.  Selecting 'Yes'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file, other choose 'No' or 'Canc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Creating a new transaction file will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ng transaction file.  Use only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5.4.  Adding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dd transactions to the transaction fil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'Add Record' from the Credit Card menu, 'Add CC Re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Easy Access Menu, or press 'F8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display the 'Add Transaction'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 in the information in the same way as you wou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dd Check'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ending on what type of transaction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determine if the Amount should be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tracted from the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5.5.  Editing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dit a transaction, either select 'Edit/View Rec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Credit Card menu, or press 'Shift-F8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display the 'Edit/View Transaction'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.  Update the information the same way as in '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Records cannot be switched from one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.  In order to do that, the record must be de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5.6.  Deleting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elete a transaction select 'Delete' from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5.7.  Sorting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done automatically in Version V2.0. 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that the file has been pre-sorted prior to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2.EX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5.8.  Printing Transa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int the transaction file, select 'Print' from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register your copy of the Checkbook Organ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is a copy of the Registration form:  (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out REGISTER.F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S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BOOK ORGANIZER V2.0 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: __________________________ Titl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_____________________________________ Apt. #: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: ____________________________ State: ____ ZIP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: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LECTRON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 BBS: Telephone #: (____) ____-______ Nam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 Internet Address: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 America Online: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C-Link, Promen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 Other:   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enclose $20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check or money order payable to:  Sean A. Hay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this form to:    Sean A.R. Hay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SH Soft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303 East Bay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ddletown, RI 02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can be reached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nail:    Sean A.R. Hay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303 East Bay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ddletown, RI 02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 Sorry, currently unavailab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      MORE   (401) 849-2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401) 849-1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CC    (401) 846-1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401) 848-2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JS    (401) 841-3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:     (401) 848-71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:     PC-Link, America Online, Promenade -&gt; Killer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 and suggestions are always welcom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