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ec R02M30: Check Book Reconciliation Program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written by Professional Data Mang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I, Atlanta, GA. Copyright 198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Concerns? Special N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Contact us by phone, mail, or BBS and we ca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ponsoring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Exchange  (404) 977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lanta, 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Jim Simmons who runs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Deposits/Service Charges/Interest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or Deleting Transaction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Effecting Taxe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for Transaction Numbers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for Payee Names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ed Check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How to Fix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imits on Unregistered Copy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History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as history written?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in .ZIP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 Press [F1] for Function Key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program: Press [F1] key o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u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Column Mode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gister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History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ing History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Effecting Transactions Only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Balance!! (Tips)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History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as history written?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system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Entrie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un from Current Directory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isclaimers and Requests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Credit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written by Professional Data Mangagement, Inc. (PDM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heckRec?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c is a check book reconciliation program that is simp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orward to use. It tracks your check book. We don'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of interest on your stocks and bonds, your bills, or your bud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rack your checks, just like your check boo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sult, CheckRec is simpler to use and set up than othe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iation programs. We offer professional, well thought out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uld be proud to hand to any commercial accountant, bank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u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nterface is seamless and neat. Comprehensive help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vailable by pressing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akes a no-nonsense attitude to help you reconcil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s each month, and give you current, up-to-date balan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of your accounts. It stands ready to walk you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asks even if you are a computer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PDMI?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MI is a custom computer programming shop that has been in busines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 for 15 years. We have catered to the construction indus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large general contractors for that time. We writ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n the IBM mid-range platforms (System/36). We have been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n the IBM PC for over 8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ose years, we have written a highly comprehensive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routines (all in assembler), and combined it with highly optimiz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-efficent compilers to bring you the fastest, most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e possibly can. You just can't find this dedication to excel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ogram written by someone who writes in lotus, dbase, o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CheckRec to be professional, lighting-fast, well thought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hipped With CheckRec R02M30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nd the following files in CHKREC23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REC.EXE - CheckRec machine c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REC.FMT - CheckRec display screen form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DS.DTA   - Account Descrip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DS.IX0   - Account Descriptio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.DTA   - Check Transac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.IX0   - Check Transactio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- Program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heckRec R02M30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your CONFIG.SYS file.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   (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16  (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, add those lines to your CONFIG.SYS file and re-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CheckRec with all it's files into any directory you want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un CheckRec, change to that directory (DOS CD comman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HECK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 132 Column Mod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inting mode is compressed print (15 CPI). If you have a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rinter and want to print in this mode, start CheckRe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Rec /PRINT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ccou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installed CheckRec on your machine, you will hav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counts you want to track. CheckRec can track any balanced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a credit card, checking, or your stock transactions. CheckR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tended to be used as a check book program, so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e with "CHECK REGISTER" appearing on your credit card reconcil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rack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your accounts, get your last bank statement (reconciled or no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, you may use a statement that goes back as far as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d reconcile chec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4 (Update Accounts) from the main menu. Enter an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ccount number you want to use. It can be your initi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CK" for checking, or what ever you want. Since the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"account number" to track activity in the account, this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will indicate the record was not found, and ask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it. Respond with a "Y"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ighlighted bar will appear under the screen column headings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any information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ccounts, Continued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description will be printed on your check register,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ay something meaningful to you. (ie: My Checking, My Sav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nk account number is optional. We don't do anything with i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nciled balance should be the ending balance on your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ecomes your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date reconciled is the last date you reconciled your check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ither fill it in, or leave it blank. It is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hrough the rest of the scree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ccount. If you want to add another account, you can do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t any other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adding accounts,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ecks &amp; Deposi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entered at least one account, you can begin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c for the purpose you got it for. Take any checks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 #2 (Update Checks &amp; Depos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transaction entry screen will appear. There may also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listed, or if you have an empty transaction file, no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heck number you want to enter, change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can use any transaction numbers for your checks and depos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ind this numbering method to be convie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How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          The real check number written (ie: 1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          Dmmddyy where mmddyy is the deposit date (ie: D0721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s   Smmddyy where mmddyy is the statement date (ie: S0721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als       Wmmddyy where mmddyy is the withdrawal date (ie: W0721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         Immddyy where mmddyy is the statement date (ie: I072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re my personal tastes. You can use them, or use any method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ecks &amp; Deposits, Continued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the transaction number, press enter. If you are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transaction, the computer will respond with "Record Not Found. Add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"Y" if you are adding a transaction, or if you have mis-typ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enter "N", and you will be given another opportunity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"Record Type" column, enter a "C" if you are entering a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drawal, service charge, or anything that subtracts from your bal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"D" if it is a deposit, interest, or anything that add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. If you leave it blank, it will be taken as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skip over the check number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ate of the check or deposit. This will default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f you are adding a transaction. If your system date is not 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it by typing "DATE"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description of the transaction. This is who you wrote th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Try to be consistent with the name of the payee. Late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your checks by payee name, and they will be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ank loses your car payment for a given month, you can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/01/92   768   "TRUST BANK"    145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01/92   792   "TRUST BANK"    145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/01/92   817   "TRUST BANK"    145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01/92   792   "April Car Note"    145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&lt; other checks &gt;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/01/92   768   "Car Note"          145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&lt; other checks &gt;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/01/92   817   "TRUST BANK"        145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ain, is not a restriction of the program, but merely a consi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later convie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run across check book programs where checks had to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negative number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f the check. You do not have to sign the number.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lready told us whether it is a check or deposit, we can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addition and subtraction our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ecks &amp; Deposits, Continued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wo columns are labelled "R" and "T". The "R" column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ed items. Place an "R" in the column if the transaction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s reconciled. An example would be entering the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on your statement, or all the cash withdrawals from the A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go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" column is a taxable interest item. We mean you ar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it at tax time, not necessarily that it has anything to do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deductibl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your year ending check register, you can select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checks with tax deductible items. All items you marked with a "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distinguish between a void and non-void check. We enter vo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imply a check payable to *VOID and a 0.00 amount. If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ount for void checks, and don't care about them, you do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en worry about them. It is not necessary for you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check, select the check to be deleted, and press [F6]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is highlighted. The check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information on a check, select the check to be chan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corrected information over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unction keys the program uses can be found in the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y pressing [F1], so I won't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done entering your checks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your Check Register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5 (Print Current Check Register)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t yet selected an account to work with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the accou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eck register will print. If you forgot to turn your printer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will send you an ugly message ending with "Abort, Retry, Ignor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blem, turn the printer on, make sure it has paper and is read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re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iling your Checkbook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nk finally got around to sending your statement to you. Now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reconcile the accounts. Simple ta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2 (Update Checks &amp; Depos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service charges, interest, or items you forgot to enter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ne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, the bulk of the month's transactions was already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either option #2 (Update Checks &amp; Deposits) or option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concile Checkbook) to mark items as reconciled. Option #3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enent because you don't have to type all the check numb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e them. The only drawback is the reconciler cannot ad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(ie: interest, service charges, forgotten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3: (Reconcile Checkbook). The highlighted bar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hecks. Use the arrow and page up/page down keys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ransactions. Type a "R" for any transactions on your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e a space for any that you accidentally marked as reconc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 current check register. Your register will have 4 things of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under the "Reconciled Amounts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ncile      - Should match the statement Starting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eposits      - Should match the statement credits +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ecks        - Should match the statement debits + servic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d Balance  - Should match the statement Ending Bal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iling your Checkbook, Continued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not balance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Your G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Bank's Go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ncile does not match starting bal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is in last month's statement, someone play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balance forward, or you need to have a serious talk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eposits does not match statement cred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got to enter a deposit or interest, or mis-typed an am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 deposit as a check, reconciled something no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or the bank lost your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ecks does not match statement deb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got to enter a check or (more likely) an ATM withdraw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charge, mis-typed an amount, entered a check as a depos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ciled something not on your statement, or the bank mis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. (That has happened to me before, to my credit by a nicke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blem is found and fixed, you are ready for the nex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econciled Histor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7 (Save Reconciled History) allows you to rid your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s of all the checks that have cleared the bank, and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keep a permanent copy of the check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 it or have it get in the way every time you want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r print your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because the check does not appear any more does not mean it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one forever. A report option will include your history check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be so blessed as to get a social call from your local 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tor, you won't look foo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econciled History, Continued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(but you don't have to do) that you save your check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iskette. This is so someone doesn't come along and "help"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your disk drive and loose all your past checks. There i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bout the check history file, and you can keep it on you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 speed and back it up to 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t is an important financial record, we strongly recomme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opy of it regardless of what you saved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ave it on diskette, you will need a DOS formatted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when you save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7 (Save Reconciled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ask you for the DOS drive to save the history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A", but you can enter any valid DOS drive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it to your fixed disk, enter "C" (or "D" or whatever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fixe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transactions marked as reconciled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KHSTRY.DTA" in the root directory. All transactions that did 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ciled will stay where they are. Therefore, you don't have to "emp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s each month in order to reconcile your checks. (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this too, and we didn't think too much of it,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balance forward is set to the reconciled balanc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nciled date is stored for your information in the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hecks have been saved to your history file, a new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ll print showing all the items still outstanding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at note, you are ready to begin the happy cycle over aga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ear Ending Check Register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really have to be done at the end of the year. You ca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any time you want it. Our accountant makes us do 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each year, so that's the name we g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#6: (Print Year Ending Check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prints all the checks you have ever written and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c. Remember the saved check history? This is where it comes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sk for this report, you have to tell which accoun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inted for. Enter the two character account number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rest is optional, but you ca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eck date to be printed. Leave blank to print from the earli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ing check date to be printed. Leave blank to prin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heck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eck number to be printed. (Blank is first, ag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eck number to be printed. (Same story about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or exclude the saved history file. (We don't know wh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ant to exclude it, but the option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checks that are of interest to you at tax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ONLY checks marked as tax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get to pick how you want your checks sorted.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deal with accountants or the IRS they will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t in check number sequence so they can see if you fudg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your mind about printing the report, now is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. If you still want to print it, find your history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Year Ending Check Register, Continued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d your history file, the next screen will ask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heck History File. The default is "A:\CHKHSTRY.D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d the history to your fixed disk, change the "A:\" to "C:\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sk history file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named your history file, enter whatever you renam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n diskette, insert the disket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a message that the program is reading the history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inished reading the file, you will get the same promp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any history files you want included, ente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one. (We keep our checks split apart by year, and wind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83.DTA, CHECKS84.DTA, etc. to re-me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done reading all the diskette histor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, press [Esc] and the repor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anize Fi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d the least, but is a big life-saver. Shoul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wer failure and the indexes to your transaction file get lost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ndication will be a funny looking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Press Any Key &gt;&gt; Error In: Checking.FOpe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.DTA -- File May Be Corrupted: REORGANIZE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y means the program that last wrote something to the file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chance to close it, and the index is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worry. Pick Option #8, (Reorganize Files), press [F8]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be taken care of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all this option any time you feel like cleaning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index space, although any deleted entries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s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ONLY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copy has a limit of 25 records in the transac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message saying you have too many records, this is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! The registered copies have no record limits, except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ee disk space. The history file can be any size in eith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We NEVER make you lose you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My?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Payment Remin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Calculat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Amoritiz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stment Project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rrent Payment Entri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isbursemen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Budget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 said we would do your checking that we would do it well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't here. We figure you can keep track of these items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utter up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left recurrent payments (payments that are the same each month)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people only have 2 anyway (mortgage/rent and car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inder to pay your bills comes from your creditors if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 to forget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heckRec, and decide you might want some help with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we woul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rop us a line on PC-Exchange (404) 977-6686 or sh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wit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0 Memorial Drive Suit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 Mountain, GA.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voice phone is (404) 292-6477, Fax (404) 292-8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ike to hear both good and bad stuff about our programs. We en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and fix the bad. If you like or don't like CheckRec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Requests and Disclaimer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works on an honesty policy. Please remember we put count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n many late nights and week ends so you won't have to. W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things in this program that you can't even see. After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the program work without a file system or could you use it if w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check amounts as an 8 byte hexadecimal number? You would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these things were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the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LEASE PLEASE remember these are part of your financia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n't want to see them get irretrievably lost, so keep a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of them handy. CheckRec is a well-written and reliabl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cannot recover bad hard disks, formatting the history disket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ting klutzy with a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can simply be copying your files to a diskette with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mmand. However you do it, don't get yourself stuck without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las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quest (kindly!) that if you like this program, please pass a co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iend, or post us on someone's BBS. We think this is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looking and easy to use check book programs we have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ass only clean copies (unmodified) onto others. Please don't o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s from the copies, as other people may need them, or pu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we have met our goals of creating a professional, eas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program to make your life easier, won't you please selec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9 (Print Registration Sheet) and let us know we helpe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like the program, please drop us a line and let us know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laim CheckRec R02M30 is good for nothing. If you find otherwis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not responsible for any thing you manage to gain, lose, or m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CheckRec. If you drill your account into the red, we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ault. If you gain a million, we won't come back ask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nage to be blessed with the tax man, and a history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uses to load, we are not responsible for the m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ed with us, you can give us a call, and we can usual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 straighted out, but we still are not responsible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Rec R02M30: Check Book Reconciliation Program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Closing Credi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diting was quickly done using Brief by Underware. Yes, I c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e nam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nifty development library is courtesy ourselves, written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vely in MicroSoft's Macro Assembler V5.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ll the weird bugs out, we still love our king of debug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scope based in Atla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antastic compiler is Logitech Modula-2/86 V4.0 released by Multi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lifornia. (They also make fantastic source debuggers, but I'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eriscope longer). Liking the speed of assembler, this comes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even closer than most "C" compilers. No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written on a System/23 DataMaster (before the first IBM PC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Leonard in 1981, moved to an IBM PC in dBase II,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, then to Modula-2 when we changed language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t in 1987, and finally revised in 1992 to take advantag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and best tricks in 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used it internally for our own record keeping since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Simmons of PC-Exchange for his great efforts in helping us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hareware material, and sponsoring us on his BBS. His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977-6686 in Atlanta, 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Massie, who had to stay late many nights in 1991 looking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terious problems in the record scrol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ustomers, for the last 15 years, and our current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mployees of PDMI, and believe me we are the ultimate of the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for consider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da Leonard - For putting up with my crazy ideas for over 8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actually going along with some of 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Leonard - Who answered my computer questions by tossing me a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lling me to go figure. As a result, I learned over 6 langu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3 operating systems, and became an extremely proficen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Joe Hopk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ior Programmmer, PDM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