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Class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LASS527.ZIP (or CLASS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lassical CDs, tapes, LPs, EPs and music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lassical CDs, tapes, and LPs.  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lassical CDs, tapes and LPs.  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it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definable reports that can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 cards to full page reports.  In May 1991 Goldmine Magazine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oftware as the best available for cataloging a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