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MPRESSED FILE NAME: COLCT20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360k DISKS IN PACKAGE: _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Hard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One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512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or PC-DOS Version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IBM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400k of harddriv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The Collector is a sports card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tool. Its design and operation is tailored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 of beginning and serious card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The Collector is a sports card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tool. Its design and operation is tailored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 of beginning and serious card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or will save you time by organizing all cards, w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s, wax boxes, and sets in your collection.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 monitors the estimated worth of all recor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. The Collector also provides a statistical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a collector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plet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er 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imple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racks any type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Report generator for any type of user define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Cards, Collecting, Sports Cards, Database, H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Hobby, Speci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Registration funds drawn on a U.S. bank only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 with PkLite, LZEXE or simi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My name is John Michael Sand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ustom business software and shareware. I began my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usiness originally called, Energy Software, in 1989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issolved that business and began MyLife Softwar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efforts I was putting forth in the business.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and dreams of being another Bill Gates. Well I must ad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turned out that way, but I haven't given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my business by writing small utility programs.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pplication was a program that computed monetar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arious energy saving appliances and devices as a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roducts. It was a good program, no sa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 wrote it for folded shortly ther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focus on developing custom software tailor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selected businesses. In the shareware arena I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likes and attempted to enhance products pres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new nic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MyLife Software we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urpose of business is service, not profit. 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ndamental to our approach to product development,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fe Software has been producing top quality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John Sanders) at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 or suggestions.  I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 Ri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en, Texas  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817) 634-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817) 628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303,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BS - (817) 690-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: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My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essage section and change to the 'Software Tech Suppo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Leave all questions addressed to 'Tech Support'. A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presentative will contact you generally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