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I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FROI V4.0+ calculates annualized ROI assuming 365 1/4 days/yea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days/year over a four year period taking into account the extra l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day. This means an investment gaining exactly 10% over a 365 day ye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n ROI of slightly more than 10%, whereas an investment gaining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% over a 366 day year (leap year) will show an ROI of slightly less than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y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OOL and PFROI now allow quotes to be directly imported from these Prodi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 IMPORT.TXT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 typ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NP type modems may require that you modify the Dial Scrip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\N 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 Jones Index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w Jones News Retrieval "CQ" quote retrievals (#1) do no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al of price quotes for security indices such as DJ 30. To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quotes, use the Dow Jones "Tradeline" script in DataLink (#2, #3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4), and use market indices indicated in the reference card in the b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w Jones User Manual (e.g. Dow Jones 30 = "IND.I", SP500= "SPZ.I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: Do NOT specify the most recent available quote d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ate in the quote date range for quote retrieval types 3 or 4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CIS skips the prompt for the "ending date" if the "start 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ast available date, throwing the DataLink script out of sy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btain the most recent quotes, modify script line #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econd quote date prompt "&lt;DT1&gt;^R^W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/Lap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the program with "mono" on the command line (e.g. &gt;captool mono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Data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OOL now provisionally supports download of ValueLine fundament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puserve.  To obtain downloads, enter the "Share Financials"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ither Time Trends or Stockpar.  Enter a blank record with 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for each security for which you wish data.  Include the fiscal y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day for each security record. Position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 in the group and execute "Alt+L" command to ent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module.  Page to Compuserve script, then execute "Alt+A"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Upon returning to "Share Financials" you should see your data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undamental data download specifications may be seen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5" on the Compuserve DataLink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From QU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MPORT.TXT for details on importing transactions from Quicken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 -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+ and SP- type transactions should be assigned the date of the "X-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lit such that the split transaction is located PRIOR to any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which were not included in calculating the split sh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