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DAYS TO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er. 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TO ver. 2.x is the QuickBASIC vers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called DAYS.BAS or the compiled form DAYS.EXE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loating holiday (Memorial Day) and fixes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DAYS.  Version 2.1  fixed a bug in ver. 2.0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ays to end of summer" to be negative if the date in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fter the 22nd.  Version 2.2 added an enhanced display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adds the number of days since the beginning of the y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changes the date display format.  Version 2.4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so the user can select the mode of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TO is a program which is designed to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e purpose of DAYS TO is to provide you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, with today's date as well as the number of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holiday.  The number of days until Christma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(so you can start shopping early!).  I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liday, it will greet you with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simply type DAYSTO at the DOS prompt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include DAYSTO in order to be greeted da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ing holiday message.  DAYS TO also accounts for the "flo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Memorial Day, Labor Day and Thanks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run for the first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one of three options which, when selec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configuration file, DAYSTO.CFG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lect the mode of program 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 1 causes the program to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fter the run is complete.  This option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plenty of time to read th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ng.  The drawback is that it requires user intera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can continue.  The second option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second delay at termination to give you time to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before autoexec.bat resumes.  The third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erminate immediately with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your configuration file, delete DAYSTO.CF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run the program again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improperly, it may be because the DAYSTO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.  Simply delete it and re-run DAYSTO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nfiguration file, simply go into DOS (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shing prompt) and type:  DEL DAYSTO.CFG   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DAYSTO.EX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verride the configuration by typing a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after the filename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TO 2  (No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program will terminate after a 5-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at the configuration file says.  You can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of having a configuration file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on your first and each successive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If you use it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author--Jerry Wilson. 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nburgh, IN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future updates,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plus additional program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register, you may include the names and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four people.  I will modify the code to include a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ir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