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BBS SYS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may place DOS-CALC on their BBS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as long as the following is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DOS-CALC files will not be modifi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Shareware concept is explained in a clear man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