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DISK VEND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vendors may distribute DOS-CALC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send a current catalo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ust be followed when distributing DOS-CAL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at the DOS-CALC disk will be distributed in w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at the disk you sell is not sold for more than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Shareware concept is explained in a clear m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at you will promptly update your inventory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of DOS-CALC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at copies of DOS-CALC are not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ALC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just another calculator program! 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math and unique functions.  Over 400 built-in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p to 120,000 entries in Look-up TABLES. Tap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, mouse support and much more. Ideal for portabl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ALC 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FEATURE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