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Financial Softwar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bt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bt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Insight Software Solutions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Distribution Disk 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efined 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Registration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upport 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Debt Analyzer 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Debt Analyzer 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Debt Analyzer 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Screen Lines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creens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put Screens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View Screens 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Debt Analyzer 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ystem 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Field to Field 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Within a Field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ixed Fields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unction Keys 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 Entry Screen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Payment Matrix Inputs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Consolidation Inputs 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port 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Report Inputs 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Report Function Keys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ttribute Selection 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lection 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Printing Defaults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Selection 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 . . . . .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makes no warranties or represen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Insight Software Solutions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ontained herein or for any loss of profit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or for any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Insight Softwar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is located in Bountiful, Utah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y inquiries, questions, suggestions or comme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GHT SOFTWARE SOLU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TIFUL, UT  84011-0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/Fax: 801-295-1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 of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 diskette contains several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optimal performance. Their names and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.EXE       This is the main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.CFG       This contains program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screen color and printer selection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automatically created if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.PTR       This contains printer definitions for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.DOC       This is the User Manual for The Debt Analyz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.BAT       This is a start up batch file for hard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  This copies the program to a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.DAT       This contains all saved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marketing concept in which copyright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distributed by allowing and encouraging du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for evaluation by interested parties.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 of a shareware program, you are granted th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gram for a short period to determine if it mee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The program developer receives payment from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y have determined that the product meets their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tivation for making payment for a sharewar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est payment for a valuable tool, desire for support, upd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and documentation, and to help encourag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o produce additional qua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 can be registered with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by sending a check or money order in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.00 U.S. funds to the address listed above. Upon recei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will send you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 along with a printed manual. Once regis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ceive notification of major updates and new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cludes a 90 day support policy where free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vided for major problems. If a problem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d, then a refund of money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offers support through the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, fax and BBS. Please refer to address and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Our official support BBS is the Rocky Mountai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(RMS).  RMS can be reached 24 hours a day at (801) 963-87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 conference dedicated to us can be found.  Our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s and versions, bulletins, news an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re located on RMS. RMS accepts modem baud rates of 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 Software Solutions is  a member of 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al works for you.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hareware related problem  with an ASP  member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ber directly, ASP may be able to help. The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elp you  resolve a dispute or problem with  an ASP 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es  not provide technical support 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 49442 or  send a CompuServe  message via CompuServe 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.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 is almost hardware independent. It will ru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C systems. The minimum requir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type PC, XT, AT or PS/2 (or compati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K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nochrome, color, or composit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ly any printer that supports condens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 may be run from either a floppy or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special installation procedures to set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o load the program onto a hard disk, simply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floppy diskette onto the hard disk.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be placed into its own subdirectory. An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lled INSTALL.EXE is provided to assist yo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e program on a hard drive. From the A&gt;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"INSTALL". This will prompt you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Debt Analyzer, simply type "DEBT". This can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 or from a hard drive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Scr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mmon screen lines found in The Debt Analyz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the first, second, twenty-third, twenty-fourt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-fifth lines. The first line contains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s specified by DOS; it also contains the copyrigh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SIGHT SOFTWARE SOLUTIONS. The second line is part of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ing the user work area; it generally contains a c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describing the function of the current screen. The twent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line is the status line--it shows the status of the Hel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, Scroll Lock, Num Lock, and Insert keys. The twenty-fou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the prompt line. It indicates what you are supposed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given input field. The twenty-fifth line is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Status line. It shows what Function Keys (F1, F2, ...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use and what their particular function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creens appear as a list of numbered items. A 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indicates the curren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Inpu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put Screens contain fields or areas which can 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generally preceded by a label indicating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value is needed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View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View Screens contain scrollable text for your viewing.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, the text can be scrolled up and down and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Indications of the current location in the text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side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ppear as a list of numbered options.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press the associated number. An alternat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is to use the arrow keys along with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ption is always highlighted and indicat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To change the current option, press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highlight bar. Once the desired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press the &lt;Enter&gt; key to make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ing Field t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rom one field to another field can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keystrokes. Listed below is a summa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available and the functions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:  Moves the cursor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If the cursor is on the last edit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eld, this key moves the cursor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If the cursor is on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this key moves the cursor to the fiel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:  Moves the cursor to the field below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KEY:  Moves the cursor to the field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:  Moves the cursor to the la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KEY:  Moves the cursor to the fir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KEY:  Moves the cursor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LEFT KEY:  Moves the cursor to the previous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RIGHT ARROW KEY:  Moves the cursor to the fiel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LEFT ARROW KEY:  Moves the cursor to the field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Within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within a field can be accomplished with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Listed below is a summary of the keystrok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unctions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Moves the cursor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Moves the 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:  Moves the cursor 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KEY:  Moves the cursor to the last characte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:  Moves the cursor to the left one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at character and shifts all trailing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:  Toggles between insert mode and typeo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:  Erases the character under the cursor and shif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characters to the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/NUMERIC KEY:  Outputs the character where the cursor 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ver to the right, one space. If insert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then all trailing characters are moved to the right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Fix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ertain fields which have fixed values. Whe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ved to these fields, a window of choices appears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has either an associated number or letter next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associated number or letter automatically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selection and moves the choice into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special function keys which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tasks. These key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:  This key always takes you back one level fro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you are. For example: if you enter a screen from a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&lt;Esc&gt; key will take you back to tha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KEY:  This key is the help key. It toggles off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help messages should be shown with ea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..&lt;F10&gt; KEYS:  These other function keys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have different functions in different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Brief explanations of what these keys do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in the Function Key line. Detailed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under the documentation of each particular screen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unction Keys are active and what their func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n Payment Matrix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This is a title line printed on the top of th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s a line on the report only if something is enter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you can fit more of the report on a page if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FOR:  This is for personalizing the report. This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the report only if something is entered; therefo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t more of the report on a page if this is left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are saving and restoring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that the filer system distinguishes unique cas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ame; therefore, you should specify a name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multiple cli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:  This is for personalizing the report. This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the report only if something is entered; therefo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t more of the report on a page if this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ATE:  The first date that you will begin to make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loan paymen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 REDUCTION TYPE:  Specifies the type of loan reduct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This must be set to "Debt Payoff Matrix"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loan paymen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INIMUM PAYMENT:  If you are currently paying more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payments on your loan, you make elect to hav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paid on the lower priority loans.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payment and current payment will be appl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ority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:  If you wish to accelerate your loan paymen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pecify the extra amount to be applied to the loan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here. If you do not wish to make extra payments, then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eld names appear as headers on the screen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represent the information regarding a debt. Und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, up to 17 values may be entered. Each value represen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de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:  The name of the debt. This may be a credit card, a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, a car loan or any type of loan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PAYMENT:  The minimum payment required on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YMENT:  The current payment that you are ma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 If you are making minimum payments, then enter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ALANCE:  The current loan balance--it is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wed on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INT. RATE:  The annual EFFECTIVE interest rat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 PLEASE NOTE: if the interest rate is 18.00% comp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, then the effective interest rate is 19.562%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8.00%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FF PRIORITY:  Specifies the priority of which deb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first. The lower the priority, the sooner a lo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off. Therefor, a priority of 1 will be paid off bef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n Consolidation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Consolidation feature uses many of the same field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payment matrix. These fields are the Title,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, Produced By and Start Date. In addition, the de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ields is a subset of those used in the loan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. These include the Debt, Current Payment, Current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ffective Int. Rate. If not specified below,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of the field under the Loan Payment Matrix In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ATE:  The first date that you will begin to make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ew consolidated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 REDUCTION TYPE:  Specifies the type of loan reduct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This must be set to "Loan Consolidation"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loan consolidation report and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IDATE METHOD:  When consolidating a loan, you may choo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ethod or specify either the amount you want to pa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oan or the number of months you want to pay o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 In the automatic method, the payment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total of the payments on all current debt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of the loan is then calculated automatically. If you 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e amount, the number of months to pa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calculated for you. If you elect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nths, then the amount to be paid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cul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MOUNT:  This only appears if the consolidate metho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Payment--it is the payment you wish to pa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nsolidated loan. By specifying the payment,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to make the payment will automatically be calcul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IN LOAN:  This only appears if the consolidate meth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Term--it is the number of months you wish to pa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w consolidated loan. By specifying the term, the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will automatically be calcul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FFECTIVE RATE:  This is the new annual effective r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/PRINT):  This invokes the Print Report Scree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llows for several options on how your repor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Please refer to the Print Report sec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 (FILER):  This invokes the saving and retrieving of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menu. Please refer to the section on the Fil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 (MANUAL):  This invokes the user manual.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On-line User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KEY (CONFIGURATION):  This invokes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section on the Configura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Report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Schedule/Summary screen allows for a variety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ffect the way the reports are to be printed.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 with their respec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ESTINATION:  This function allows you to specif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is to be sent--it can be sent to the screen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The schedule appears on the screen as it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printed. When viewing the report on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re available to send the report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ithout having to come back and change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BASIS:  This function allows you to select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totals of the schedule are to be displayed.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on either a calendar or fiscal year basis. A fi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basis displays the totals at exact yearly interval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loan paid monthly which starts in March would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each March. If a calendar basis is chosen, total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end of each calendar year. For example, a loa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n April would show totals each December or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VALUES:  This allows you to show each line of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umulative totals from all previous years or month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VALUES:  This function specifies the use of dolla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.  If "no" is selected, cents appear in the fig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normally use dollar values if you prefer work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numbers or if you are working with a very large debt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start to merge when showing the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:  This specifies the format in which the dat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a report. For example, a date of October 23, 1992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     =  10/23/92       DD/MM/YY    =  23/10/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YY   =  10/23/1992     DD/MM/YYYY  =  23/10/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M YYYY     =  Oc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START PRINT):  This function starts the actual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port. Based on the print destination, it either 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to the screen 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 provides the capability to review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. The manual review is accessed by use of the F7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. Once selected, the user manual is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displayed on the screen; you can scroll through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y use of the arrow keys and PgUp and PgDn keys.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rinted by your printer by pressing the F2 key.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BT.DOC" contains the user manual--it is in standar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nd can be read in by virtually any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It can be printed by simply using the Dos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(PRINT DEBT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section allows you to configure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e printer of your choice, to work with the col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, to select default report printing options and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. Pressing the F8 Configuration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is menu. The menu contains four options.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 to change the colors used in the program.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select a printer and set up specific printer op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is for selecting Report Printing Defaults. The four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tting up miscellaneous functions and data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Attribu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lor attribute option brings up a scree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the different areas where different color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displayed list of color to choose from. These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ith a brief description of what areas are eff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color attribute names. Listed below the attribut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st of active Function Keys which can help in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TTRIBUTE:  The color that the screen uses ever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he following special areas. This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TTRIBUTE:  The color that input fields appear i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being edited. This distinguishes them from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TTRIBUTE:  The color of an input field while i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This helps identify where you are a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 ATTRIBUTE:  The color that the FKey line appears i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TTRIBUTE:  The color that error messages pop up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NORMAL ATTRIBUTE:  The color that pop up scrol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IGHLIGHT ATTRIBUTE:  The color that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menus and pop up scrollable selection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TTRIBUTE:  The color that the screen title appears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color of the Caps Lock, Num Lock, Insert, Scrol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SHOW COLOR):  Displays the current color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here the cursor is located. The color is display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bottom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OTHER COLORS):  There are 256 colors available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of them are displayed on the screen at one time. The F3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between displaying the different sets of 128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DEFAULT MONO):  Automatically sets all the fiel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 selected by Insight Software Solution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DEFAULT COLOR):  Automatically sets all the fiel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 selected by Insight Software Solutions for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lection brings up a menu which has sever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 to Select A Printer, Delete A Printer,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Modify A Printer, and to Alter Line Spacing and Marg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enu items is a list of the current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printer brings up a list of printers. Simp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highlight your printer type and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If your printer is not listed, you may try severa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listed to see if your printer is compatible with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isted. If it is not, then you may enter your own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your exac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printer definition should not be used very of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 the arrow keys to select the printer defini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nd press the &lt;Enter&gt; Key. You will be prompted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lly want to delete the print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 can be difficult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printer control sequences.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a printer input screen; it asks for a prin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many different printer control sequences.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s need to be entered in hexadecimal nota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nable of performing this task,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is willing to set up your printer definition for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and you send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a copy of the control codes out of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printer definition brings up the same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, you may then change an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desired. If the printer name is changed, th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ll not be overwritten but will appear a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efinition--this allows you to create a simila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thout rekeying all the control sequences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ing line spacing and margins allows you to specify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tems. These items are: the top margin, left marg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pacing, page pausing, IBM graphics characters an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The illustration is automatically centered on the pag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ight starting at line one. If you desire a top margin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pecified. (Note: Laser printers should not normally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rgin.) If a larger left margin is desired (for pun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es, etc) then a larger left margin can be specified.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 can be sent to either 6 lines per inch or 8 lin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f more information per page is desired. "Pause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" allows you to insert new pieces of paper if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continuous form paper. Selecting the IBM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tells the program to build the illustrati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characters for dashes and double dashes.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characters produces a solid line. These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under headings, etc. Some printers do not suppor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If you select this option and you get strang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printout, then you will need to turn this option off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lect to have your printed output go to either LPT1, LPT2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3; this is helpful if you have more than one printer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ort Printing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Printing Defaults section brings up a screen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 Report screen. In this section, you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you want to use most frequently i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 values chosen here in the Report Printing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ose which appear automatically i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n the program is initially run.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Print Report screen for more specific detail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ellaneous Configuration section allows you to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reports and schedules to your preference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ven inputs--the first three are for permanent illu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ines. Typically these lines would be set to your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ddress, but can be set to anything. These lines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every illustration before anything else and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retyped each time the program is run--they ar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rieved each time it is used. By selecting the "Turn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" selection, most sound effects will not occur.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ee the startup logo each time you run Th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r, then you may select "Bypass Logo at Start"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Erase Numeric Fields", the program will clea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field of its current value when you type a digi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ing you do when editing the field. "Erase Alpha Field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dentical to the "Erase Numeric Field", but applies to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 normal alphabet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 provides the capability to save and re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formation that has been entered. To invoke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6 Filer function key--this will bring up a menu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llows you to load saved client information or save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lient information you are working on. Multiple cl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tinguished by the name specified as the client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client information, if a client by that nam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you will be prompted to either not save o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client. Retrieving client information is simpl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saved client names will appear. You can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lient names and by pressing the &lt;Enter&gt; Key, lo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client. Saved client information can b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letion by pressing the F2 (MARK A CASE) Key. Thi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a little box to the left of the client name. You can mar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s desired for deletion. No client information i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F3 (DELETE MARKED CASES) key is pressed.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(DELETE MARKED CASES) Key still gives you one more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ut before dele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