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FREE SHIPPING IN NORTH AMERICA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/ REGISTRATION FOR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ufort, SC 29904-9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(803) 846-4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indicate diskette size:  5.25" ____  3.5"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Debt Manager(tm) at $20.00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Carolina residents add 5% Sales Tax.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EAS ONLY add $5.00 shipping &amp; handling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FREE SHIPPING IN NORTH AMERICA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ources that offer low interest rate credit cards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program called DM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Debt Manager(tm)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