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Advanced Data Solutions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CAT-I product please send your registration fee of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Spring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DISKCAT-I product. Your payment of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where you got the DISKCAT-I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us thereby enabling you to receiv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e later releases.  Also, please feel fre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regarding desired additional product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DISKCAT-I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ADVANCED DATA SOLUTION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CAT-I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DISKCAT-I, please 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DiskCat-I Software Package    |  $2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0.90 sales tax each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Version Number: __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