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A N A L Y Z E 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</w:t>
      </w:r>
      <w:r>
        <w:rPr/>
        <w:t>III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Greyhound Race Handicapp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pl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 B.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714 Ka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phis  TN  38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Questions to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og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901) 387-0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ALYZER III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A B L E    O F 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New Dog 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Race lines 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ing race lines 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ce Analysis 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 Menu 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 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ALYZER III                                                    Page 1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an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design for Analyzer III was created in 1991 by a lo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icapper in Memphis, TN. The basic idea was to retain past 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information in a database file and apply fac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particular race data for each greyhound.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factoring is tabulated to a base score or point. You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use these scores to aid in picking the best choices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ger. The lowest score or factored data is 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ctoring parameters are maintained in a seperate fil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modified, therefore the results in the tabulation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changed. There are recomended MAXIMUM limits to each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ALYZER III                                                    Page 2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a directory that will hold your programs and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ond directory can be created to hold any archived rac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preserve. This must be named C:\DOGARC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ll be created automatically when an archive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ANALYZER III type dogs at the C:&gt; prompt and press [CR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creen you should access must be the Factoring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ee a screen similar to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 xml:space="preserve">Factoring Parameters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1) Default Number of races for analysis  :  0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 xml:space="preserve">2) Early speed factor                    :  3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 xml:space="preserve">3) Late speed factor                     :  2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 xml:space="preserve">4) Grade factor for 'A'                  :  -2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 xml:space="preserve">5)              for 'B'                  :  -1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 xml:space="preserve">6)              for 'C'                  :  0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 xml:space="preserve">7)              for 'D'                  :  1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 xml:space="preserve">8)              for 'E'                  :  2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 xml:space="preserve">9)              for 'M'                  :  3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 xml:space="preserve">10) Attitude divison factor              :  2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 xml:space="preserve">11) Post position division factor        :  2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 xml:space="preserve">12) Propensity to win factor             :  6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 xml:space="preserve">13) Skip input of 'Race Number'      Y/N : N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 xml:space="preserve">14) Skip input of 'Length Won By'    Y/N : N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 xml:space="preserve">15) Skip input of 'Odds'             Y/N : N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 xml:space="preserve">16) Auto save at end of input        Y/N : N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 xml:space="preserve">17) Turn AutoPick feature on         Y/N : N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 xml:space="preserve">18) Speed divison factor                 :  .07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ALYZER III                                                    Page 3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FACTOR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is simple. Enter a value an press [CR]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CR] only to skip the field. Use '&lt;'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back one field. Press [ESC] to cancel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Default Ra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Maximum number of races you wish to select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base of race lines. If you leave value at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alyzer III will use the most recent 4 race lin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ly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arly Speed Fa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used in thi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Late Speed Fa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used in thi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Grade fac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a value for each grade. This value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de of the race line and a total value for all race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e grade is accumulat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) Attitude division fa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n percent of each dog will be divided by this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) Post position division fa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culated values of post position will be divid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actor. Values are based on post and track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) Propensity to win fa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base number to begin calculating the abilit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og to come in at least 3rd in a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) Skip input Rac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) Skip input Length wo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) Skip input Od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nswer 'Y' to any of these parameters Analyzer I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kip over input of this data during entry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6) Auto s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'Y' if you don't want Analyzer II to promp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ave every rac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'N' if you want the oportunity to modify any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s been entered befor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) Auto Pick fe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vailable in thi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) Speed division fa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dogs calculated speed value is divided by this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ALYZER III                                                    Page 4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RAC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n example of the Dat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eyhound INPUT SCREE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)       Racing Name :                           11)    12)     13)     14)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) Current Race Year :      92                  Starts  Wins   Place   Show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)      Date of Race 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)       Race Number 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)    Post to Finish 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)     Length Won By 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)      Running Time 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)    Grade of Races 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)      Betting Odds 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) Track Pref. I,M,O 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Enter a dog's racing 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be entere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Enter the date of the first rac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any method of date input you wis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n 5, 92   1/5/92    01-05-92    1/5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Enter the ra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Enter Post to Finish data as it appears in racing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Enter the length won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Enter running time. DO NOT use decimals, enter as WH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.  example:  3312   3294  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zer III will take care of the decim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Enter grade of 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Enter betting odds as WHOLE number. NO decim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zer III will take care of the decim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) Enter a track preference ( I,M or O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your own determ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) Enter the Starts as shown on the rac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) Enter the W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) Enter the Pl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) Enter the 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d previously select Auto Save as 'Y' then you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opportunity to modify any data in this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t selected Auto Save the you may modify any data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'A' to accept the race line and write it to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er III will then take you back to #3. Enter a new rac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racing line and continue until you have input all rac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 into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press [CR] only at rac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ALYZER III                                                    Page 5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RAC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og's name. When the database is located all 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same procedures used entering NEW rac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ALYZER III                                                    Page 6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RAC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og's name. When the database is found all rac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with a line number on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umber of the race line you need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umber next to the data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ew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ALYZER III                                                    Page 7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E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a race line analysis for a performance, you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dogs in your database. If you are unsure go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ies Menu and select Dogs nam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Enter the Racing Date in the format as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nter the Ra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Enter the Grade of 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Enter the Maximum number of races you wish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ess [CR] to accept the defaul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Enter all eight dogs in the race using their racing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 have stored 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Select the race lines you want to use in the analys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the default amount. If you have 0 as your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most recent 4 race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The final screen will show all 8 dogs and their fact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 The order is from lowest total to highest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st indicating the BEST from the fac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ALYZER III                                                    Page 8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ING RAC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printer attached to your computer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 printout of any dog's complete list of rac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og's name to crea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press [CR] only at dog's n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ALYZER III                                                    Page 8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several utility programs which will help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Perform Race Line integrity che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utility verifies that all line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ng to the proper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et beginning race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you begin a database for a dog, the race l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starts with the first one you entered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race lines can get quite long. This ut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llow you to begin the pointer at an more rec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e line. All other lines will remain dorman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Reset race pointer to begi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utility reverses what you di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Remove dog from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wish to flag a dog for removal use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 It will flag the index for later remov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a rebuild. You will not be able to lo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flagged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Archive race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 will remove race lines to an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C:\DOG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Backup dog da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uld be self explan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Rebuild deleted data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utility rebuilds the database of race lin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include any flagged d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Look at or print archived ra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f explan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Do a dog name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list of dog's names by letter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ALYZER III                                                    Page 9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 A N A L Y Z E R   I I I 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zer III is a sharware program that should be register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. By registering your copy you will receive the la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, if any, a more comprehensive manual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e: $25.00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ame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___________________ State ____ Zip 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Phone ________________ Other Phon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did you get this copy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about Analyzer III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you won money using ANALYZER III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answers VIA phone I will call 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Form a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 B. Goodw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714 Kamal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phis  TN   381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# : (901) 387-02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