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D A M A G 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R E P O R 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G E N E R A T O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G100 (10/05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Report Generator 1.00 is a basic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med to computerizing the basic function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n inbound/outbound freight shipments.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in it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simple and somewhat self explanatory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ill not even bother reading this do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just answer the questions as they are pose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rain from word wrapping the lines (this make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sloppy). Also, you only have to answer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nswer. Lastly, the input variables ar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ccept any characters, so watch tho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need of a few small changes to this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contact me for a program modifica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register to obtain the modifi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llennium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83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uglasville, Ga 3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: Empire BBS (404)942-6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