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How to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you live in Fr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n a french bank. You must add to the price the local 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6 % and convert US $ in french fran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you live outside Fr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d with this order form an American Express Traveler'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n International Money Order of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 check on a foreign ba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order form below, then mail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rancois JARRAU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3 Place Kenned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92130 ISSY-LES-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RAN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it to : Francois Jarraud, 3 Place Kennedy, 92130 ISSY-LES-Moulineaux - </w:t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hipping and handling (3 US $) .................... :___3_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.......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a money order to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: 5'1/4      3'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EVALUATION SOFTWARE PACKAGE from :</w:t>
      </w:r>
    </w:p>
    <w:p>
      <w:pPr>
        <w:pStyle w:val="PreformattedText"/>
        <w:bidi w:val="0"/>
        <w:jc w:val="left"/>
        <w:rPr/>
      </w:pPr>
      <w:r>
        <w:rPr/>
        <w:t>[  ]  BBS : such as :</w:t>
      </w:r>
    </w:p>
    <w:p>
      <w:pPr>
        <w:pStyle w:val="PreformattedText"/>
        <w:bidi w:val="0"/>
        <w:jc w:val="left"/>
        <w:rPr/>
      </w:pPr>
      <w:r>
        <w:rPr/>
        <w:t>[  ]  Software Library : such as :</w:t>
      </w:r>
    </w:p>
    <w:p>
      <w:pPr>
        <w:pStyle w:val="PreformattedText"/>
        <w:bidi w:val="0"/>
        <w:jc w:val="left"/>
        <w:rPr/>
      </w:pPr>
      <w:r>
        <w:rPr/>
        <w:t>[  ]  O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