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X P R E S S  C H E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vid Be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dmond, WA  980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206) 481-3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 Copyright 1987,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ill be  incorporated into  future edition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Response Form  is provided at the back of this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has been removed, please address your comment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.O. Box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dmond, WA  980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prietary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is a  proprietary  product  published  by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Redmond, Wash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reserved except those expressly granted to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Install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Keyboar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A Guided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Adding New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Fi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Sort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Re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  Maintena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 Quitt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 Customiz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   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 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ExpressChec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a simple goal in life, to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s.  Because the various screen look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hecks, deposit slips, ATM machines, and check regis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extremely easy to learn and use.  But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goes far beyond the usefulness of a check register.  Eve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posit can be recorded to various budget codes that you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see at any time during the ye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in regard to your spending.  How much do you spend o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?  How much have you given in tax deductible donations?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electricity, gasoline, entertainment?  Without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guess at where you spent all your money, or you spe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ith a calculator.  With ExpressCheck you can fin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ecks and deposits is fast and enjoyable.  Recurr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with two keystrokes.  Budget codes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nd you can pop up a window with all the currently defin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need them.  ExpressCheck will even print th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any kind of tractor feed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reports can be printed that give you month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to-date totals for any or all budget codes, averag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per budget code, a check register with running bala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hat have not yet cleared the bank, checks o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certain budget codes, or all checks made ou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s.  Many of the figures that go on your tax return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will you cringe at the thought of having to bal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.  Pop up the electronic check register and run dow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marking off the cleared checks, deposi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listed.  Then push a key and have ExpressCheck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lance, checks and deposits outstanding, how many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you marked as cleared and what your bank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search feature allows you to quickly find out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ay last months car payment, or if check number 4284 h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yet, or what the payment to the ABC Company wa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bring order into your financial life.  Kn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nd your money makes it much easier to plan for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t Run On My Compu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100% compatible with the IBM PC, XT or 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definitely run on it.  Some semi-compati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special configuring.  Generally, if your compu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operating system, then ExpressCheck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.  There are some minimum hardware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-DOS or MS-DOS version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least 256K of 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have either a monochrome or 80-column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lor monitor, ExpressCheck will format its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colors.  A printer is optional, but is of cour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ports or checks ar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I Get Star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install the ExpressCheck software on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Usually this is a simple process, but there are some PC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onfigurations which require special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may be run on a computer with one or two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uter with a hard disk drive.  If your computer h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s, the installation process is expla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hard disk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llation instructions assume that you have a basic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f DOS commands and terms.  If you are not familiar wit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bdirectory, path, formatted diskette, etc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DOS manual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Har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xpressCheck from a hard disk, it is possibl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in one subdirectory and your account file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ther subdirectories.  This is not a decision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w; the path to the account files can be changed anytim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installation instructions assu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account files will reside in the sam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is subdirectory may have any valid nam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create a subdirectory called CHECK from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ut the program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xpressCheck Program diskette in drive A and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wn below.  The small print on the right indicate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Make drive C: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\             Change to the root directory of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D CHECK         Make a new subdirectory cal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CHECK         Change to the new CHEC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:*.EXE     Copy all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:EXAMPLE.* Copy the Example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ECK subdirectory now contains all the Express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a sample checking account file that will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roughout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files on the ExpressCheck diskett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onto your hard disk.  One of these fil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another is a batch file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 Since you already have a copy of the manua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int another.  Two other files contain and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order other Expressware products.  If you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th your friends, be sure to give them a 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Check Program diskette so that they will h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print the manual and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One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ExpressCheck program files are copied onto a blank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, there is enough room remaining to easily fit a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large enough to accommodate more than the number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written by the average household over the course of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ExpressCheck can be used on computers tha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drive.  Although there is room on the diskett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S so that the diskette can be self-booting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oot from a separate DOS diskette to save as much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you check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pressCheck on a single-drive system you will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, formatted diskette to be used for both the programs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original ExpressCheck Program diskette in drive A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KCOPY A: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program will give you a message to plac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 and to press any key to begin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to remove the source diskette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ette one or more times during the copying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have been copied onto the new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om on the new diskette for data files you mus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rder form files.  To do this, make su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in drive A,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ASE CHECK.DOC       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ASE PRINTDOC.BAT    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ASE ORDER*.*        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ASE README          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Example checking account file still rem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f you are using ExpressCheck for the first tim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there to use in the Guided Tour sec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Remove the new diskette from drive A and lab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Check Working Diskette".  Be sure to put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Two Diskett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pressCheck on a two diskette drive system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nk, formatted diskettes.  If you want to be able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the working program disk, be sure to use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matting it. (See your DOS manual if you ne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o do this).  Place the original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 in drive A and place the first of the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in drive B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 A:*.EXE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the program files onto the new disket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working diskette" which should be labelled "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sket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ank diskette is used for a "Data Disk"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 information will be stored. 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ExpressCheck, you should copy the Examp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les onto the second diskette for use in the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llowing the Installation.  To copy the example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original ExpressCheck Program diskette is still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blank data disk is in drive B. 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 A:EXAMPLE.*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pressCheck Program diskette should be stored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Color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color monitor and a graphics board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s its screen in color.  If you pref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ose ExpressCheck uses, see the section titles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for changing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detects whether your computer has a monochrome 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board, and then uses colors or black/whi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puters have a black and white monitor connected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which tricks ExpressCheck into sending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screen.  This can cause some characters to appear h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adable, or in some cases, some characters may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dition occurs, or if you suspect it is occurr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hen &lt;Enter&gt; to exit from ExpressCheck, the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the /M command line option (more on this later)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various screen colors to black-on-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on-black using the CUSTOMIZING EXPRESSCHECK section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e original Program Disk to run ExpressChe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from diskettes, make a working copy of the program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e, and store the original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hard disks use the following commands to start th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           Make drive C: the current drive (if not alrea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\CHECK    Change directory to the new CHEC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       Start the ExpressChec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only diskette drives use the following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From the A:&gt;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Check loads into memory, and after a second or tw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picture of Banner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nner screen does not display, or if it has som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probably have a special hardwar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annot properly detect.  See the /M comm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r refer to the section titled TROUBLESHOOTING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banner screen you ar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Enter&gt; for Main Menu or &lt;F1&gt; to customiz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esponse here is to press &lt;Enter&gt; and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However, if this is the first time you are using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re are many features of the program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for your computer system and personal taste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ngs like color, sound, printer ports, default data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 certain checking account to automatically loa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izing screen of ExpressCheck is reached by pressing &lt;F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many choices you can make is given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n the CUSTOMIZING EXPRESSCHECK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ing &lt;Enter&gt;, the main ExpressCheck program load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that asks which disk drive (and path, if an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checking account ar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anticipates your response to these question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some "default values".  If you are running fro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assumes your data is on drive B.  If not,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rom a hard disk, ExpressCheck assumes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, in the same directory as the ExpressCheck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change th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letter and subdirectory are correct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wice, and the "Open an Account" screen appea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this screen and further instructions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are in the following chapter, titled "A Guided To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 we simply typed CHECK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ressCheck.  There are other things that could have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ame line.  For example, the drive letter and path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on the command line, and then ExpressCheck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he screen that asks for the drive and path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valid start-up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B:            Indicates data is on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\ACCOUNTS\    Indicates data is i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ACCOUNTS  on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PERSONAL      Selects account called PERSON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B:\ACCOUNTS\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ects account called PERSON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bdirectory \ACCOUNTS on drive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count name is specified on the command line bu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ExpressCheck assumes you want to create a new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trol is passed to the Define screen. In addition to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account name, the command line may conta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Monochrome (black and white) display:  This command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using ExpressCheck on a monochrome graphics mon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graphics board.  Users with color graphics monito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to make the screen appear in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Turn off the sound:  ExpressCheck makes a distinctive "beep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a data field from the keyboard.  It mak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 when an invalid character is entered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uder speakers than others, and the sound may be annoy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thers around you.  Use /S command to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Use BIOS calls for screen display:  Some computer'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y compatible with the IBM PC.  To display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, ExpressCheck places data directly in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Some early models of MS-DOS computers did not map video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as the IBM PC.  On computers whose video RAM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, nothing gets displayed; i.e. the screen stay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/B on the command line, ExpressCheck uses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for screen displays.  This makes screen display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s that the data is display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Fast start-up:  This command tells ExpressCheck to skip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ring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Pause and go directly to the Setup screen to all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ash command switches must follow the drive, path and acc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ecified.  Use the forward slash character "/".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\" do not work.  There cannot be a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, but there may optionally be one or more spaces prece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an be configured to automatically us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options plus several other options b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 option from the opening screen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ExpressCheck, see the chapter titled CUSTOMIZING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boar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, and on many ExpressCheck screens, w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number or special key enclosed in &lt;brackets&gt;, it mean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enclosed in brackets.  For example, &lt;F1&gt; means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&lt;Alt-H&gt; means hold down the Alt key and press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etter &lt;A&gt; through &lt;Z&gt; appears in brackets, either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) or lower-case (small) letter may be entered. Someti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 screen, the first letter of a word is enclosed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&lt;P&gt;rint.  This is a short-hand way of indicating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 key selects the Pri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&lt;Esc&gt; can be used almost anywhere in Express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ut of a section of the program and return to the previou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adding checks and the last one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Keystrok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mpt requires that only one key be pressed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mmediately without having to press &lt;Enter&gt;.  All sing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 make a short "blip" sound (unless the sound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urned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ncorrect or inappropriate key is pressed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a two tone warning and ignores th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0&gt; key is used in many places to indicate that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information and are ready to move on to the next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 Of Two Or Mor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or entries that allow more than one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an &lt;Enter&gt; before ExpressCheck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On any prompt or field that allows tw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ntered, the following editing keys may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ckspace&gt;  Erases the character to the left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        Erases the characte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Toggles Insert mode on and off.  When Inser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creases in size.  Characters are inserted at the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, and the characters to the right of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ward the end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Moves the cursor left, toward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haracters ar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Move the cursor right. toward the end of the fiel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      Moves the cursor to the first position of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Move the cursor to the position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lank character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ome&gt;  Erases the entire line and puts the cursor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  Erases all characters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cursor does no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Indicates that all the data has been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may be pressed no matter where the cursor is within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tire field is processed as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be entered past the end of a field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, it jumps to the top of the last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enter further characters causes the computer to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control keys (&lt;Enter&gt;, &lt;Backspace&gt;, &lt;F10&gt;, etc.)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&lt;Ctrl&gt;-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also supports the keyboard standard for the &lt;Ctrl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zed by Micropro's WordStar, and sometime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Star control key standa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Star control key standard is so popular, we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ur software packages.  There are two important reason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so popular:  (1) it allows touchtypists to perfor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unctions without removing their hands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it allows numeric keypad users an optional set of arrow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Lock&gt; can be left on all the time.  If you are a fast typ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look at the keyboard, or if you do a lot of ten-key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find these control keys helpful.  It takes som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them, but eventually they become second natu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ther keys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 key is like a special shift key.  If you hold 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letter, a special character is sent to the comput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trl&gt; keys which ExpressCheck suppo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&gt; same as &lt;Up Arrow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G&gt; same as &lt;D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S&gt; same as &lt;Left Arrow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T&gt; same as &lt;Ctrl-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D&gt; same as &lt;Right Arrow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Y&gt; same as &lt;Ctrl-Ho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X&gt; same as &lt;Down Arrow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Q&gt; same a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F&gt; same as &lt;Tab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W&gt; same as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A&gt; same as &lt;Shift-Tab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nter&gt; same as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V&gt; same as &lt;In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GUIDED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ressCheck is started, there are three way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be used: (1) it can be included on the command line; (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a custom profile; or (3) if neither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s used, ExpressCheck goes directly to the "Open an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sks you to select an account from the list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icture of account sele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add checks or deposits to an account, or pri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anything in ExpressCheck, the program needs to know whi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with.  The "Open an Account" screen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on your disk, and asks which one you want to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Accou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checking account from the "Open an Account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instead of entering the number of an exist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new account: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id file name and press &lt;Enter&gt;.  The new accou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icture of Define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ame will appear at the top of the check entr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any reports that you print.  Select a nam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.  An example might be "Dave's personal account", or "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".  The name can be anything up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your checking account.  This will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ports that are produced.  This field may be left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 number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alance of your account at the point where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nsactions.  This is usually the resulting bal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ng your last bank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Balanc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non-zero number in this field, ExpressCheck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account balance dips below it.  If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with the warning, just leave this field at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 Large Accou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of ExpressCheck allows you to select betwee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izes.  These are th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s      $ 99,999.99         $ 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               3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check            No               Yes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crease in amount size, number of codes and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, the Large account takes up about twic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an the Small account.  This is usually not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save over 1100 transactions on a 360K diskette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erson writes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now save the above information on the dat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n Exist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pen an Account" screen where all the existing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alphabetical order, select the number of the acc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with and press &lt;Enter&gt;.  ExpressCheck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calculate the current balance and then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account called EXAMPLE.  The account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phabetically, and are numbered on the left.  Si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1, press 1 then the &lt;Enter&gt; key. Now that the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ExpressCheck goes to its Main Menu screen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Check 2.0               Q - Quit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A I N  M E N U           M -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 - Repor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 - Sort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-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- Fi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- Ad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- Open Anoth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Account: Example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Balance: $ 482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actions   :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eck #   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lease make Selection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picture looks a lot nicer in the Registered Manu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in the ExpressCheck program, it is alway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 by pressing the &lt;Esc&gt; key one or mor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the Main Menu enter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: "O" for Open, "A" for Add, etc. It is not necessar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ter&gt; key; menu choices are single keystrok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d Tour of ExpressCheck will use the Main Menu as a ro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lect options progressively along the menu and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oint before going on to anothe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ing New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checks and deposits to an account press "A" (rememb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) from the Main Menu.  A screen with a picture of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This form should look familiar.  It is fashio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hecks you are using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cture of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this section from the Main Menu, a chec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as opposed to a deposit slip or Automatic Tell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  If you are like most people, you will be entering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n deposits or ATM transactions.  However, a deposit sl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screen is only a keystroke away.  You will notic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 prompt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PgUp&gt; ATM  &lt;PgDn&gt; for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PgUp&gt; to change the check to a picture of an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icture of A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withdrawals that you have made at your favorit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Press &lt;PgDn&gt; to return to the Check screen.  Now press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s the check with a deposit slip of a differen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icture of Depos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heck when a deposit slip is showing, press &lt;PgUp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appears.  Anytime the cursor is in the first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checks, ATM's and deposits using &lt;PgDn&gt; and &lt;PgU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heck or deposit is as simple as filling in the blan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o on your paper checks and depos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transactions, ExpressCheck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ine help window below the form that reminds you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available in each field as you go down.  When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use ExpressCheck this window is very informa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remember the various features that you can us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When you progress to the point that you no longer need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o be displayed, you can press &lt;Alt-H&gt; to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starting to use ExpressCheck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hecking account, here are a few tips to consi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your checking account and make sure everything bal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 before converting to ExpressCheck.  Any err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efore will continue to plague you if not found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the checks and deposits that have not yet cleared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f you are starting to use ExpressCheck on January 1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all the outstanding transactions left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is will make it possible for ExpressCheck to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le your account at the end of Janu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budget categories you want to keep track of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very general catagories, like UTILITIES, or you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, such as ELECTRIC, PHONE, GARBAGE, GAS, CABLE TV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etailed budget codes makes it possible to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pending patterns later, but it does requi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nd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to use ExpressCheck in the middle of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onsider entering all the checks you hav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months of the year.  This doesn't take long and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information on your spending patterns. 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eck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check number field.  When you first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section, the number will be pre-loaded with number 1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the first check number you are going to enter today is 2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number right over the 1 and press &lt;Enter&gt;. 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is saved, the next check will appear with the nu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ed in for you.  Then all you will have to do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can also enter the words VISA, MC, or ATM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f desired to make it easier to track charge cards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xpressCheck will keep track of check and ATM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deposit numbering.  If you would like to tie th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gether, you can indicate this in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s now moved to the Date field.  This field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of its own.  The format of the field is fixed: two-digi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day and two-digit year, each separated by a da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cember 25, 1988 appears as 12-25-88.  The dash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e automatically by ExpressCheck.  To enter the date 12-25-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122587.  The numbers will all fall i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date field is that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it by one day by pressing the &lt;Spacebar&gt;.  Mo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ssions are done in date order, from oldest to most re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bar&gt; method of changing the date is a lot quick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nd day each time you want to update it.  The plus key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the &lt;Spacebar&gt;. To decrement the date one da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press the minus key &lt;-&gt;.  Of course this featu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takes into consideration the variable lengths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leap y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date manually, ExpressCheck will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valid date.  If the date is found to be out of r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message to this effect and will have to re-en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ee  (check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lling in a check the next field to be entered is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or "Pay to the Order of" field.  Simply fill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company to whom the check was made out to.  (ExpressCh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available here called QuickFill, that allows an enti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 with any recurring payment information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.  This is useful for payments that are the s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that occur many times during the year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QuickFill section a little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field will accept any number up to 99999.99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ccount or up to 9999999.99 if you have defin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Only numeric digits and one decimal point are allo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  After the number is entered, ExpressCheck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wo decimal place number, adding any needed zeros 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decimal places if too many were typed.  (123.4 becomes 1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3.456 becomes 123.46).  If you are filling in a check,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spell out the amount on the line below the Payee.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TwentyThree &amp; 40/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field is used to note what the check, deposit, or AT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.  It may be left blank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chec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LARGE account you may enter up to a f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e first line of the Address section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ree lines will be skipped and the cursor will jump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Code section.  Most of the time, when entering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ne of the lines will be the same as the entry on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can copy the Payee field down to any of the address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P&gt; whe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are a great feature of ExpressCheck.  Their us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egorized your payments and deposits to different pigeon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later produce reports that make this whol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ransactions to budget codes is like putting a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eposits into different marked envelopes afte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magine that you have ten envelopes that are mark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rite a bill to the electric company you put a s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in the UTILITIES envelope with all the check information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ay for car or life insurance you put a record sl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RANCE envelope.  And each time you get paid and depo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 in the bank you put a record of that into the SALAR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 into a department store and buy a part for your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for an upcoming birthday party and a bag of groce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lit the check amount up into three pieces and pu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into three different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year, or at any time during the year, you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and pull out all the pieces of paper and add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much you have spent up to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an do the same thing with a lot less hassle,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ssign your check and deposit amounts to one or mor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At any time you can print a report of your spending ha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r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ExpressCheck your list of budget codes all at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dding transactions, or you can define new codes a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m while adding checks or depos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and deposits must be assigned to at least one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plit between up to five codes if need be (three i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).  If you don't know how to categorize a certain check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bothered with the coding section at all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you get to this field and an appropriat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you, MISC CHK for checks and MISC DEP for deposits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se defaults can be changed in the Setup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assign the amount of a check or deposit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is a feature that makes ExpressCheck worth it w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are classified as either Expense or Income.  Expe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categories that you spend money from while Inc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tegories you put money into.  If you make a deposit to a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amount will be added and if you write a check from a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amount will be subtracted.  Conversely, if you wri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pense code, the amount will be added to the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posit to an Expense code, the amount will be sub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n Income code called COLLEGE and you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to that code, the amount will be added.  If you write a 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om that code, the money will be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each budget code, ExpressCheck will scan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cceptable codes and if it doesn't find it, will report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an unrecognized code and ask if you want to &lt;R&gt;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&lt;A&gt;dd the code to the list, or &lt;V&gt;iew the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essing &lt;R&gt; will clear the entry that you have just mad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type it in again (and hopefully get it right this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&gt; will add the new code to the list (in upper c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 Pressing &lt;V&gt; will pop up a window containing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codes and allow you to page up and down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really want or to realize that you need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the list after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if a certain code has been define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lash (/) into a Code field to pop up a window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defined codes sorted into alphabetical 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codes at the top, follow by the Income codes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highlighted bar up and down in the list until you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may also be selected by their assigne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PPLIANCES is number 1 on the list you can just e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spell out APPLIANCES each time. (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out of range of the current list of budge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assume that you want to enter a code who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typed.  Some people prefer to use numbers fo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allow you to define up to 200 different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.  Here is a list of commonly used code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hen setting up your budgeting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       (Expen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  (Expen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REPAIR (Expens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     (Expen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 (Expen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IST    (Expens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   (Expen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NSUR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INSUR (Expens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INSUR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 INSUR (Expens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   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 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  (Inc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check or deposit that you are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ategory is entered here.  This field will accept any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99.99 (or 9999999.99 if a LARGE account).  Only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ecimal point are allowed into this field.  After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xpressCheck will convert it to a two decimal pla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y needed zeros or rounding excess decimal places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code amount field and you want the entir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amount to be assigned here, just press &lt;Enter&gt;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n with the full amount and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Cleared field, skipping the other two or f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assign part of the check or deposit amou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de, just enter the desired amount.  After doing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move down to the next cod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ant to assign the remaining amount to a code fiel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ile in that field.  ExpressCheck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and fill it in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lit a check or deposit between more than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ive different budget codes, you will have to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ive on one form and then continue on another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with the remaining codes and amounts.  When doing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deposit, we suggest that you enter the sa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with a ".1" at the end.  (example: 1234 and 1234.1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sort by transaction number, the pair will alway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heck or deposit, you can mark them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have been included on a bank statement.  If you are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ntries, the answer will usually be "N". ExpressCh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the answer by filling in a default response of "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ptable, just press &lt;Enter&gt;.  If you would li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Cleared, press "Y" and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eared field has been filled, the cursor will jump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field at the top of the form.  If you wan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r changes to the check or deposit, simpl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until the cursor moves to the field you wa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e transaction and would like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, press &lt;F10&gt;.  ExpressCheck will save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esent you with a new blank check to fill in. 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 &lt;F10&gt; key is located near the low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nd only requires a quick roll of the left wr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Some computers have the function keys placed along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and reaching for the &lt;F10&gt; key is a little aw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provides two other key combinations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&lt;F10&gt; key.  They are &lt;Ctrl-W&gt; and &lt;Ctrl-Enter&gt;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requires the &lt;F10&gt; key, it will also accep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ecks that you type in are recurring payment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ach month.  ExpressCheck offers a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ese payments the first time you enter them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information when you enter a slash-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ee field.  This is called a QuickF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codes start with a slash &lt;/&gt;.  Following the slas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letters or numbers.  To define a new QuickFill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ide what word or words you want to use with the sl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something that helps you remember the en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very month you have to pay a mortgage payment to XYZ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ment, memo and budget codes are exactly the same each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/MORTGAGE for the QuickFill code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use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heck # and date as you always do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 field, type /MORTGAGE &lt;Enter&gt;.  Because ExpressChec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QuickFill code because it is new, this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new QuickFill character, &lt;D&gt;efine or &lt;R&gt;e-en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want to define this entry, press &lt;D&gt;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the Payee field will be cleared and the cursor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ginning.  In the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ing (OFF=Alt-Q)" will appear to indicate that Express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y information you will be typing in.  Enter you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s you normally would, filling in the Payee, Amount, M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 information.  When you save the check by pressing &lt;F1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also save what you have ente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want to enter a mortgage payment, fill in the Check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n just enter /M in the Payee field.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fills in instantly and leaves you at the Clear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of a QuickFill code can also be turned of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whole check.  For example, if you write a lot of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Light Bulb Company, but each check i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you can have QuickFill enter the Payee and leave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ield.  To do this, type in /BULB (or any new code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is Payee), press &lt;Enter&gt;, then press &lt;D&gt; to defin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American Light Bulb Company. 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ield press &lt;Alt-Q&gt; to turn off the recording.  The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nd you may continue on to fill out the rest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now only fills in the Payee field and leaves you a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up to 100 different QuickFill codes for each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 the Payee field and forget what you hav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codes, you can just type in a slash and press &lt;Enter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displaying all the QuickFill defini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ursor up and down to move the highlighted bar to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then press &lt;Enter&gt; to fill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cture of quickfil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From The Ad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checks and deposit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section of ExpressCheck can be used to locate an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n the account.  The search can be done by any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umber, date, payee, amount, memo, address, code, code am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ed field.  Once a transaction has been found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contents or delete the check by voi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ransactions in an account, and optionally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lect &lt;F&gt; from the Main Menu: Find Transactions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C H E C K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heck # _                                      Date: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Pay to the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Order of                                         $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Memo:                                     Code       Amount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$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$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Cleared (Y/N):                          $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desired field with &lt;up&gt; and &lt;down&gt; and enter search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nter ALL in number field to display every check and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iding which field you want to search,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field by using the &lt;Cursor Up&gt; and &lt;Cursor Down&gt;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in the desired field, enter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and press &lt;Enter&gt;. ExpressCheck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entries and display the first check, deposit or AT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request.  If you are searching by on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(Check #, Amount, or Code Amount), a transac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f the number matches exactly what you typed in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are used, a match is found if the field cont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p to the length of the string you typed i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FAMILY into the Payee line of the check,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hecks payable to FAMILY PHOTO, FAMILY SHOES, FAMILY GROC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searches are done without regard to upper and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william will find WILLIAM. If you would lik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from the beginning of the account, type ALL into the Che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ess &lt;Enter&gt;. The first transac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all deposits, type DEPOSIT in the Payee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just display the Cash Machine entries, type AT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earch text has been entered, ExpressChec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matching entry.  The first check or depos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riteria is displayed.  There are several op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t this time, depending on whether this was the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oking for or not.  Most of the options are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 Continue Searching (Forward): When ExpressCheck displays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records further down in the account which als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criteria.  If this is not the record you were loo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press &lt;F&gt; to continue searching the account for the next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at matches.  When the end of the account is reach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: "No more matches found ...Press any Key".  After pressing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F&gt; again to start the search over, displa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it found the last tim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 Continue Searching (Backward): It is possible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ccount as well as forward.  Press &lt;B&gt;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matching check.  This is a convenient wa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check       you were looking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Edit: To make changes to the check or deposit, press &lt;E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to the first field, Check #.  At this point,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&lt;Enter&gt; key, and all the other feature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entered the check operate the same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new checks and deposits, see the Add Transac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ges have been made to the check, press &lt;F10&gt; to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&lt;Esc&gt; to abandon any changes you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 Void the check:  If you want to cancel a check or depos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&gt;.  ExpressCheck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ure you want to VOID this transaction (Y/N)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&lt;Y&gt; to void the check or &lt;N&gt; to leave it alone. 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, the payee, amount, codes and code amounts are blanked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D" is filled into the payee field.  The Check # and dat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 for futur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 Next:  Pressing &lt;N&gt; advanced the display to the next check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N&gt; several times, you can "walk" through the accou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nsecutive transactions in the last sort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Previous:  Pressing &lt;P&gt; backs up to the previous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in sorted order.  Use the &lt;N&gt; key to move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the &lt;P&gt; key to move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Search:  Pressing &lt;S&gt; returns you to the Find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nter new search criteria.  Your second search beg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just displayed, which can make searching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a &lt;S&gt;earch, ExpressCheck does not stop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dex.  It continues the search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wrapping around, until it searches up to where i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 Print a Check:  Pressing &lt;X&gt; prints a QuickCheck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urrently displayed.  A QuickCheck mus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is option to work.  The screen for setting up Quick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Maintenance menu (see the chapter titled MAINTENA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Clear:  Pressing &lt;C&gt; will mark the check or deposit as "clea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"Y" in the Clea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Unclear:  Pressing &lt;U&gt; will mark the check or deposit as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", placing an "N" in the Clea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s always, pressing &lt;Esc&gt; returns to the menu --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Check you can view an electronic check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20 transactions at a time.  The running bal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displayed as you page up and down through the 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ch the check register, press &lt;C&gt; from the Main Menu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cture of check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Date    Payee               Withdraw X Deposit 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   01-01   Acme Party Supply     27.83  x          $ 2122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   01-06   Corner Market        199.30  x          $ 1923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   01-08   American Light Bulb   24.95             $ 1898.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   01-08   XYZ Bank             623.78  x          $ 1274.4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-15   D E P O S I T                x  2045.00 $ 3319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ransaction, move cursor to desired line and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-next &lt;PgUp&gt;-prev &lt;Home&gt;-top &lt;End&gt;-bot &lt;C&gt;lear  &lt;Esc&gt;-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may be used when viewing the Check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 &lt;Cursor down&gt;  Move the Cursor:  The up and down arr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croll through the Register.  The transacti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currently marking is highlighted in a different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highlighted cursor to the next or previous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the cursor moves off the screen, the next 20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View the check:  Use the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line, then press &lt;Enter&gt; to view that check or depo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.  The check is displayed in the same manner a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As soon as you press &lt;Enter&gt;, the check display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were available when Finding a check are displayed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(&lt;E&gt;dit, &lt;V&gt;oid, &lt;N&gt;ext, &lt;P&gt;rev., &lt;X&gt;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e the Find Transactions section for a complete list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returns you to the Check Register screen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       Advances to the next page (screen) of 20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        Backs up to the previous page (screen) of 20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Dn&gt;   Advances through the Register 100 check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onl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PgUp&gt;   Backs up 100 check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       Displays the first 20 checks in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        Displays the last 20 check at the end of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lear       Press &lt;C&gt; to mark an entry as "cleared" in the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ransaction.  This indicates that the check or depos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a bank statement.  After changing the status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move down one position, making it quick and easy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hecks as "clear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nclear     Press &lt;U&gt; to remove a "cleared" check ma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     Pressing &lt;Esc&gt;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rt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checks and deposits into ExpressChe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dding them in date and number sequence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wever, when you forget to put in a check and hav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us putting it out of date or number sequence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.  To arrange all checks into the prope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y date or by number, you must sort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account, press &lt;S&gt; while viewing the Main Menu.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by &lt;D&gt;ate, &lt;N&gt;umber or &lt;P&gt;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ccount sorted by date, press &lt;D&gt;. 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date and number from each transaction in the accou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, first by date and then by number within the dat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th the same date will be in number order.  Becaus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are recorded in your own paper check register in da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the way you will usually keep the account s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ccount sorted by number, press &lt;N&gt;. 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number of each check and sort them into numeric order.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deposits that do not have a number will be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index and put in Date order.  This type of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print out a report of every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check number was entered into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ort by Payee, press &lt;P&gt;.  ExpressCheck will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first by the Payee field and then by the Dat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ressCheck has sorted the account, the Main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por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putting all your checking accou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is the ability to get useful information back ou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offers several different reports to help you. 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, two different accounts can be combined into o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Report Section of ExpressCheck, press &lt;R&gt;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The following menu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por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1 - Budget Code totals for selected Cod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2 - Budget Code totals for selected Codes (monthly total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3 - Budget Code Averages (monthly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Check Register (with running balanc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- Checks not yet marked Clear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6 - Checks listed for selected Budget Cod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- Checks listed for selected Paye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desired Report number, or press &lt;Esc&gt; for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C&gt;ombine another account with these reports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ort you want to print by pressing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 request prompts you for a date range to use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nd deposits to print.  The default Low and High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 and December 31st of the current year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ate to narrow or broaden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port will prompt you for more information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output.  The additional input is described below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ype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at the beginning of reports 1, 2, 6, and 7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 can be generated by combining another ac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if desired.  To select the second account, press &lt;C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se reports to print.  A window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second account (or leave blank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second checking account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th the currently opened account.  (Or, if you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econd account and would like to cancel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just leave the field empty and press &lt;Enter&gt;).  After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account, reports 1, 2, 6, and 7 will read bot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Budget Code totals for selecte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mpting for the date range this report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s you want to have re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f budget code li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+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COMPUTER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   DENTIST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   DOCTOR 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4   FOOD         X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5   GAS    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6   GIFTS  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7   HOUSEHOLD    X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8   INSURANCE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9   MISC CHK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0  MISC DEP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1  MORTGAGE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2  PERSONAL     X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3  SALARY 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4  UTILITIES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elect code &lt;Alt-A&gt; select all &lt;Alt-C&gt; clear all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des that you want to total up moving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code and pressing &lt;Enter&gt;.  This will place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ode.  Pressing &lt;Enter&gt; on a code tha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mark will remove the mark.  You can use &lt;PgUp&gt; and &lt;Pg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the codes.  If you want to select every code, press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eck mark will appear after each line.  This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o every line and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ear all the selected codes, press &lt;Alt-C&gt;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choices have been made, press &lt;F10&gt;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rinter or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asks:  Print report to &lt;S&gt;creen, &lt;P&gt;rinter or &lt;D&gt;is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your response is the report always echo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To write it only on the screen and nowhere else, enter &lt;S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: To write it to the screen and the printer, enter &lt;P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To write the report to a disk file as well a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D&gt;.  You are prompted:   Enter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isk file where you would like the repor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is may include a drive and path name an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reports 1, 2, and 3, there are two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create a disk file in another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F If you put an extension of .DIF on the file nam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to disk as a DIF file instead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ext file.  This file will contain the month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ly total figures as shown on the report inst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transaction amounts.  DIF files ar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standard data interchange format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be shared between different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resulting DIF file can be load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Calc, our spreadsheet program or imported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.  (DIF files can also be exported from th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ance Section of ExpressCheck that co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amou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RF If you put an extension of .GRF on the file nam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to disk as an ExpressGraph grap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loaded into ExpressGraph, our busine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be used to create graphs and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nting the report, ExpressCheck will first rea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deposit records in the account that fall with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ntered and total up the budget code amounts that match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After this is done, the report will print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on your printer or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-to-Date budget code summary for the EXAMPLE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udget Cod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1-01-87 to 12-31-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nse     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dget Code        Amount           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     -------------    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                35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TIST               2655.6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TOR  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D                  1537.5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S     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FTS                  183.0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USEHOLD              218.3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URANCE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SC CHK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SC DEP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TGAGE              3118.9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AL                64.8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TILITIES              630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                              73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LARY                               29736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:     37465.09        29736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port finishes, this message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of Report...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return to the Report Lis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Budget Code totals for selected Codes (monthly tota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almost the same as report 1 except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that has been assigned to each budget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-by-month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thly Budget Code Summar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-87 to 12-31-87           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        Am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  $ 3118.9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  $    623.78    May   $       .00   Sep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  $    623.78    Jun   $    623.78   Oct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  $    623.78    Jul   $       .00   Nov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 $    623.78    Aug   $       .00   Dec   $       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  $   64.8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  $     39.83    May   $       .00   Sep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  $     16.00    Jun   $    623.78   Oct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  $       .00    Jul   $       .00   Nov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 $      9.00    Aug   $       .00   Dec   $       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Budget Code Averages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similar to the Budget Code Totals report (re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igures reported are the average monthly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the codes selected.  This is a valuable repor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how much you spend on the average each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ies.  The averages are figured by determin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re included in the date range that is given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ange of  01-01-88 to 03-31-88 then the subtotals gath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 range are divided by 3 to figure the aver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01-31-88 to 03-01-88, ExpressCheck will stil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.  Only the month digits of the date are used to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divide by so be sure to use the beginning of one mon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other so that all transactions in the first and last mon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verag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icture of re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Check Register (with running bal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a check register that contains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transaction.  A running balan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indication of whether or not the check has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nswer the date range question the report is pri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eck Regis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-01-87 to 12-31-8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 Number  Pay to Order of           Amount  Balance 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 ------- -------- 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BALANCE                 2150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  1001    Acme Party Supply          27.83  2122.51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199.30  1923.21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8  1003    American Light Bulb        24.95  1898.26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8  1004    XYZ Bank                  623.78  1274.48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15          D E P O S I T            2045.00  3319.48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Checks not yet marke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all the checks and deposit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Cleared".  At the end of the report a total of th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is printed.  It is a handy report to have in hand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ure out why the banks ending balance doesn't agree with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plying to the date range question the report will be pri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ecks not marke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1-01-87 to 12-31-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Number  Pay to Order of               Check   Deposit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--- -------- --------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0  1005    Mary Smith                      1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8  1009    Everyone's Department Store    29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05  1010    XYZ Bank                       62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17  1012    Corner Market                  18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10  1012    Corner Market                  20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-03          D E P O S I T                          2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tc..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7050.83  2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Checks listed for selected Budge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lists all the checks and deposits that includ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you select.  The full detail of each transaction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date range and the codes to include,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 for selected Budge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1-01-87 to 12-31-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Number  Payee and Memo             Code       Amount 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 -------------------------- ---------- 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1001    Acme Party Supply          PERSONAL         27.8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1001    Acme Party Supply          PERSONAL         27.8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1001    Acme Party Supply          PERSONAL         27.8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1001    Acme Party Supply          PERSONAL         27.8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00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6  1002    Corner Market              FOOD            199.3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6  1002    Corner Market              FOOD            199.3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6  1002    Corner Market              FOOD            199.3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6  1002    Corner Market              FOOD            199.3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6  1002    Corner Market              FOOD            199.3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6  1002    Corner Market              FOOD            199.3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75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       2736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Checks listed for selected Pa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all the checks that have a Payee matching a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e range you are prompted to enter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yees to report on.  After you have entered th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o print the report.  If you want to print all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including checks, deposits, and ATM entries, enter 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ee to look for.  To print just all the checks, enter CHE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deposits, enter DEPOSIT.  To print all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 entries, enter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actions for specific Pay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-01-87 to 12-31-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Number  Payee and Memo             Code       Amount  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- ---------- --------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8  1003    American Light Bulb        HOUSEHOLD     24.95 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 Bul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3  1006    American Light Bulb        HOUSEHOLD     34.67 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 Bul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15  1015    American Light Bulb        HOUSEHOLD     1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 Bul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20  1019    American Light Bulb        HOUSEHOLD     42.87 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re light bulb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printing reports, press &lt;Esc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ntena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hose functions of ExpressCheck which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occasionally.  The Maintenance section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art of the everyday data entry and report pri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ccasional times when you need one of these fun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find that they are as easy to use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Maintenance Section of ExpressCheck, press &lt;M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The following screen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- Edit Account Defini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Current Balance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Reconcile the Acc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- QuickCheck Printing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- QuickFill Dele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- Budget Code Set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 - Clone Current Acc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Esc&gt;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ion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ccoun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oice &lt;E&gt; is used to change the account definition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Account Name, Account Number, Beginning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lance Warning Amount.  This informa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 New Account File" section near the beginning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account size, although first defined here,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is section.  See the Cloning Section to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ccoun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lance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&lt;C&gt; will re-read all the checks and deposits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culate the current balance.  This is actually do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is opened and theoretically should never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session, but is here just in case it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the Accoun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when you receive your bank statement indicating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 that have been applied to your account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records match theirs.  If there is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want to find out who made the mistake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ExpressCheck will assist you in thi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crastinated and have several months worth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reconcile, you should do them one at a ti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st one.  Make sure everything balances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should do in the reconciliation proc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heck Register section and mark all the check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bank statement.  This is done by moving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to the cleared transactions and pressing &lt;C&gt;.  (Se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ection for complete instruc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nk statement lists any additional charges or depos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harges, per-check-charges, overdraft charges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cash machine deposits or withdrawals, automatic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-O-Matic), or automatic deposits, etc, that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you should go to the Add Transactions sectio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tries.  When you are entering them, be sure to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leared by typing a &lt;Y&gt; in the Clear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additional charges and deposit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everything that shows on the bank statement as Clear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have ExpressCheck reconcile you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Maintenance Menu, press &lt;R&gt; to begin the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ExpressCheck will prompt you to enter the Ending Bal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your bank statement.  After you have entered this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read through the entire account file, add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leared checks and deposits.  When it finishes,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Balance of your Bank Account:  $  1,886.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Checks and Charges not yet Cleared  :  $  7,050.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tract  Deposits not yet Cleared            :  $  2,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ment Balance by ExpressCheck   :  $  6,892.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 Balance by Bank           :  $  6,892.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fference  :  $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ed this session - Deposits:  3  Checks: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taken the current balance of your account,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the checks that have not been marked as Cleared,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posits that have not been marked as Cleared an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that should match the Ending Balance on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this amount and the Ending Balan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If the difference is 0, then you have been success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ation.  If not, then you have a little detective work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oblem is as simple as looking for a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quals the difference amount and finding that you forgot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leared. Other times you will find yourself compa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mount that you entered into ExpressCheck wit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the actual paper check.  Often times, a chec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by hand will be misread by the bank.  Zeros sometim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ixes and sixes look like zeros and threes are occasion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ocate these discrepancies is to use the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ExpressCheck.  Make sure that you have marked 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appears on the bank statement, inclu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interest, check charges, cash machine transactions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some changes, try running the Reconcile option agai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up the difference.  If so, congratulations. 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are the check and deposit amoun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th those shown on the bank statement.  If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atch, then compare them with the actual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sent with your statement.  If you have recorded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n all you have to do is change the check in Express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e Reconcile option.  If the bank has read the check wr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ecision to make.  If the error is small, and un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5 cents on a baby sitter check), you may jus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entry to match the bank record. If, however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r important, (like an income tax return payment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ct your bank to report the problem.  In this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 offsetting check or deposit entry to recor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an straighten the matter out with your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can't find where the problem is coming fr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you can just accept what the bank says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rrecting entry to make the ExpressCheck balanc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alance. (The bank is usually right anyway.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igger...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heck Prin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entering, editing or viewing a check,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of it on paper.  This printed output can be on a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eck form that you have purchased from your bank or o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inting company, or it can just be a prin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s you enter them.  To be able to use th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ExpressCheck you must first set up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Maintenance Menu, press &lt;Q&gt; to set up a 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screen will display: (This is for a Small accou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 more fields shown on a Larg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Check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Check Number   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Date                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Payee                3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Check Amount        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Memo                 3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Budget Code 1        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Budget Amount 1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Budget Code 1        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Budget Amount 1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udget Code 1        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Budget Amount 1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leared              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Spelled out Amount 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= Tab  F = field  S = space  CR = carriage return  "Text in quo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10 S50 F1 CR2 S40 F2 CR2 F3 S4 F4 CR2 F13 CR4 F5 C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QuickCheck format you must indicate th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rint and where to put them. 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ample of a QuickCheck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10 S50 F1 CR2 S40 F2 CR2 F3 S4 F4 CR2 F13 CR4 F5 C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planation of what this format is defining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understand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10 at the beginning of the line tells ExpressCheck to Tab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column to start all its printing for each lin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with S50, (space over 50 characters), F1, (pr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Check#), CR2, (do two carriage return to move down two lines), S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pace over 40 characters), F2, (to print the Date field), C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down two lines), F3 S4 F4 CR2, (to print the Payee; th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then the check amount; then move down two lines), F13,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spelling of the amount), CR4, (to move down four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 (to print the memo field), and finally CR6, (to move down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next form).  Simple, 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s a list of all the available fields that you ca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first time that you are defining a Quick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ill be blank.  If you have previously set up a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ill contain that format and the cursor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rmat string and then press &lt;Enter&gt;.  ExpressChe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make sure it is valid.  If something is unaccep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Check, this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n QuickCheck string...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at the character in the text wher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problem.  Fix the problem, then press &lt;Enter&gt;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orrect, ExpressCheck saves the format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 future use and returns to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are viewing a check or deposit, you can press &lt;X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in the QuickCheck format you just set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diting a check, you can press &lt;Alt-X&gt;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Fill 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entries can only be defined while entering a check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ntered you can edit them here if something needs chan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while viewing the Maintenance Menu to bring up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QuickFills.  When the list has popped up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rsor keys along with the PgUp and PgDn key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.  If you want to make a change to a specific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bar to the desired line and press &lt;E&gt;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of quickfill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make any changes to any of the fields.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 to return to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are normally added to an account while filling i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 (See Budget Code field description in the Ad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To add new codes or delete unwanted on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Add Transactions section, press &lt;B&gt;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 to pop up the Budget Code window.  Press &lt;A&gt;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or &lt;D&gt; to delete a code you no longer nee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press &lt;Esc&gt; to return to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Curren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 you are going to fill up your data disk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a new disk.  A blank 360K diskette will hold about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SMALL account or about 1100 for a L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under normal check volumes will last from one to thre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, however, like to keep only one years wor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ginning a new year it is necessary to have availabl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unCleared checks and deposits from the year befo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ciliation section will work properly. The Cl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is used to copy a group of transactions between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date range to a new diskette. To reach the Clone S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&gt; while viewing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 process ask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name of new Account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new account file, including a drive spe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ying to a diffe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sked if you would like the resulting account to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A SMALL account allows amounts up to $99999.99,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per transaction and does not allow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Transactions in a SMALL account require less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f LARGE account transactions.  If these limitation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concern then SMALL is the account for you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addresses on your checks, enter up to $9999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ields, or split a check into five budget cod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ARGE account.  Press &lt;S&gt; or &lt;L&gt;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prompted for the date range of the transactions to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ow and High dates, changing the defaults if you ne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now a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&lt;A&gt;ll transactions or just &lt;U&gt;nclea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oning a new file to start a new year, all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 are the uncleared transactions.  They are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able to reconcile the account.  Press &lt;A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checks and deposits that fall within the date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U&gt; to copy only the checks and deposit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e range, ExpressCheck will go thr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ing for checks and deposits that are within the rang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, and copying them to the new file.  When this process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current account definition where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 You may notice that the Beginning Balance is change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ExpressCheck keeps track of the new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the Beginning Balance of the new accoun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lance stay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oning process is over, you are taken back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You are still in the original account, not the new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tt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exit ExpressCheck, press &lt;Q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Check asks if you are sure you want to quit. Answer &lt;N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ay in ExpressCheck or &lt;Y&gt; to be returned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frequent backup copies of your account files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a disk will go bad or the lights will go o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stomiz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ofile feature.  Many aspects of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an be tailored to special environments or personal tas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l the colors used for ExpressCheck screens and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Defaults, such as the disk drive and pat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se custom changes are placed in a special fil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which resides in the directory with the Express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with the profile options is CHECK.P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oesn't exist, ExpressCheck uses all its standar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settings of ExpressCheck, press &lt;F1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anner screen.  The ExpressCheck Setup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ressCheck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Path for Account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o Open at startup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, &lt;Y&gt;es or &lt;N&gt;o           :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ono or &lt;C&gt;olor                 :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&lt;F&gt;ast or &lt;S&gt;low          :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inefeeds &lt;Y&gt;es or &lt;N&gt;o       :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mfeeds &lt;Y&gt;es or &lt;N&gt;o       :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&lt;1&gt; or &lt;2&gt;                    :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lor                     :   LT WHITE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igh color                :   YELLOW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color                   :   RED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high color              :   BLACK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color                    :   BLUE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high color               :   BLACK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color                       :   RED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high color                  :   GRAY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color                     :   BLUE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high color                :   BLACK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color                      :   BLACK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olor                       :   YELLOW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color                       :   LT WHITE O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color                        :   WHIT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Che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s 1,2,3, or 4000          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Name                      :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eck Code                       : MISC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posit Code                     : MISC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k &amp; Dep Numbers (Y/N)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heck after Deposit (Y/N)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ge                           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                         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1. 2_ 3- 4* 5  6  7  8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disk space (Y/N)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check &lt;Y&gt;es or &lt;N&gt;o                 :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ode &lt;Y&gt;es or &lt;N&gt;o                  :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Path fo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defaults to the current directory of the data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ransactions.  You can override this default by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o Open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account to automatically open when you start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type in the name of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find the sound feature useful, so we have mad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But some people turn it off because the speaker on thei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ud or because others around them find it annoy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re about the sound, try it for a couple day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ustomed to the audio feedback from the program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rd to operate 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ono or &lt;C&gt;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monochrome video card, ExpressCheck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and displays screens with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If it has a color card but a monochrome monito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black and white displays on your color monitor, enter &lt;M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the color features of ExpressCheck, enter &lt;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&lt;F&gt;ast or &lt;S&gt;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video memory is not at the same address as IB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can still use ExpressCheck by either specifying /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or by entering &lt;S&gt;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inefeeds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automatically line feed when they receiv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.  Since ExpressCheck sends both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character at the end of each line, it can cause a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" effect.  If your printer double spaces when you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but not when you print with other programs, enter &lt;N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otherwise leave it &lt;Y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mfeeds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o the top of the next page when printing reports,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efaults to using line feeds.  If you are using a prin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-feeder or a laser printer, you will want to use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Enter &lt;Y&gt; to use formfeeds or &lt;N&gt; to use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&lt;1&gt; or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port for ExpressCheck is LPT1. 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PT2 by entering a &lt;2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Video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color monitor, you can change the col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uses on its screen and menus. 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displayed on the right side of the screen. There ar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nd eight background colors. Type the col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eground ON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lor is the color that ExpressCheck will le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s 1,2,3 or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2000.  ExpressCheck will require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the setting is changed to 1000 and slightly more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3 or 4000.  If you are on the borderline of you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ecrease this number.  If you need to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transactions per file then you will want to increase thi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 not set this number less than the number of transac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 If you do you won't be able to access record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until you change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just used to personalize the reconcili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eck and Depos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de that will be used if you just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k &amp; Dep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pressCheck keeps two separate numbering systems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.  The highest number for each is rememb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first loaded and each is incremented separate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you want to have the same numbering system for bot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, change this answer to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heck after Depos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gDn from a check for to get a Deposit form, enter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ExpressCheck automatically takes you back to a n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you would like to stay in the Deposit sec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ess &lt;PgUp&gt; to return to the Check forms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ngth of the paper you are printing on, in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faults to 66.  (11 inch paper printing at 6 line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actual printed lines desired per p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ength of the page minus a top and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offers you 8 different characters to use as f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sitions of an input field.  The default is #2,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heck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ExpressCheck to display the remaining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nsactions, change this answer to &lt;Y&gt;.  Som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rds on large drives return an erroneous number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to display a message that there is no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run into this situation, answer &lt;N&gt;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your remaining disk space from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check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noying "snow" appears on your screen when data is display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snow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ode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displays help windows while you are enter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. you would like these windows not to appear, enter &lt;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your changes, press &lt;F10&gt;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mmands in the CHECK.PRO file.  You will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Problems To 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know, Expressware provides technical support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riting to registered users.  Unlike m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there is no extra charge for this service. But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anies, our phones are always busy.  At lea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calls we receive can be answered by reading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help up to keep our costs down and keep our phone lines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t up first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is not urgent, write to us instead of cal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ten can't be resolved over the phone anyway, since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we have a copy of your files to recreate the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ter.  Send your problem reports to Expressware.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ront of this manual. Include a diskette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le.  Include an explanation of the problem, describ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recur. Also include any reports or screen dump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researching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call for technical support, pleas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vailable.  If possible, call from a phone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 case you need to run ExpressCheck to troublesh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problem.  If our phones are busy, try ca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  We are on the west coast, so our busiest phone tim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M to noon Pacific time.  By 2 PM Pacific time, users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ne home for the day, so our phone traffic is ligh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pressware products are distributed as SHAREWAR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py the software and share it with their friend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n Expressware product, if a person decides to use it,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s trusted to buy the registere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obtain an evaluation copy of any Expresswar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10 and $15 from a local software dealer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.  The disk set contains diskettes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e documentation, ready to be printed on your own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ed sets are also available from deal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may be purchased directly from Express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t includes a commercially printed cop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diskettes and a user registration form. 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hone support on Expressware products, newsletter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s, and updat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, whether registered or not, are encourag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hare it with their friends for evalu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may be made for the copi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lteration may be made to the files on the diskett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manual may not be reproduced in any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-printed manual may not be reproduced in any w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ale or use of the copies is prohibi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 for educational use and copying servic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makes no representation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ereof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 Express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shall have no liability or responsibility to you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entity with respect to any loss 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, including but not limited to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service, loss of busines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such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use of new software it is a good practic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ample data, and to run the programs in paralle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ystem for a period of time sufficient to ensur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xpressCheck is a trademark owned by Express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's Guide contains a Glossary and a detail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