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FORM          E X P R E S S W A R E           Orders (800)753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O Box 1800          Tech Support (206)788-09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uvall, WA  98019                Fax (206)788-4493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.S.A.                      BBS (206)788-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QUANTITY    PRICE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            3.5"/5.25"   EACH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gistered Copies include User's Guide, Program Diskett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, and News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PRESS (Ver. 5) Registered Copy       ___/___    $99.00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tabase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ALC (Ver. 4)  Registered Copy       ___/___    $59.95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read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GRAPH (Ver. 1) Registered Copy       ___/___    $29.95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siness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(Ver. 4) Registered Copy       ___/___    $34.95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eckbook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SIDE (Ver. 1)       Registered Copy       ___/___    $19.95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deways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: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HIPPING:  $__5.0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anada add $8 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: $4.00 * UPS 2-DAY AIR: $6.00 * Foreign: $18.00: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hington residents add 8.2% Sales Tax: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 DAT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_______________________________________ PHON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 ADDRESS__________________________MAILING ADDRESS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_STATE_________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C #:(or send check)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______/_______     SIGNATURE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: EXPRESSWARE  (U.S.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ices subject to change without notice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this program from a User's Group or a friend and</w:t>
      </w:r>
    </w:p>
    <w:p>
      <w:pPr>
        <w:pStyle w:val="PreformattedText"/>
        <w:bidi w:val="0"/>
        <w:jc w:val="left"/>
        <w:rPr/>
      </w:pPr>
      <w:r>
        <w:rPr/>
        <w:t>would like to be put on Expressware's mailing list so that you will</w:t>
      </w:r>
    </w:p>
    <w:p>
      <w:pPr>
        <w:pStyle w:val="PreformattedText"/>
        <w:bidi w:val="0"/>
        <w:jc w:val="left"/>
        <w:rPr/>
      </w:pPr>
      <w:r>
        <w:rPr/>
        <w:t>receive information on upcoming releases and notification of new</w:t>
      </w:r>
    </w:p>
    <w:p>
      <w:pPr>
        <w:pStyle w:val="PreformattedText"/>
        <w:bidi w:val="0"/>
        <w:jc w:val="left"/>
        <w:rPr/>
      </w:pPr>
      <w:r>
        <w:rPr/>
        <w:t>products, please fill in your name and address below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X P R E S S W A R 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.O. Box 1800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vall, WA  980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________State________Zip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________________________Product version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xpressware products used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lso appreciate any input you would care to offer about</w:t>
      </w:r>
    </w:p>
    <w:p>
      <w:pPr>
        <w:pStyle w:val="PreformattedText"/>
        <w:bidi w:val="0"/>
        <w:jc w:val="left"/>
        <w:rPr/>
      </w:pPr>
      <w:r>
        <w:rPr/>
        <w:t xml:space="preserve">our programs.  If you have any ideas or comments that would make </w:t>
      </w:r>
    </w:p>
    <w:p>
      <w:pPr>
        <w:pStyle w:val="PreformattedText"/>
        <w:bidi w:val="0"/>
        <w:jc w:val="left"/>
        <w:rPr/>
      </w:pPr>
      <w:r>
        <w:rPr/>
        <w:t>them better programs, 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are working hard to make Expressware software the best, most </w:t>
      </w:r>
    </w:p>
    <w:p>
      <w:pPr>
        <w:pStyle w:val="PreformattedText"/>
        <w:bidi w:val="0"/>
        <w:jc w:val="left"/>
        <w:rPr/>
      </w:pPr>
      <w:r>
        <w:rPr/>
        <w:t>useful, and affordable products of their kind on the market today.</w:t>
      </w:r>
    </w:p>
    <w:p>
      <w:pPr>
        <w:pStyle w:val="PreformattedText"/>
        <w:bidi w:val="0"/>
        <w:jc w:val="left"/>
        <w:rPr/>
      </w:pPr>
      <w:r>
        <w:rPr/>
        <w:t>With your input we will be well on our way to achieving that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