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ressCheck Version 4                     Released Jan.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nths of hard work, the newest version of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shipped.  Ever since version 3 was released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we have listened to your comments and suggest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m into what we now consider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small business finance manager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happy users just wrote us: "I had been using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year or two and after trying out ExpressCheck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 dropped Quicken like it was a Hot Pot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like this are typical.  People love us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nd we think you will love this new versio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bills and how often they are due and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remind you when they are coming up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, will automatically enter them for you and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you like.  You can define up to 10 Payment Grou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every week, every two weeks, twice a month,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every month, every quarter, twice a year, annuall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chedule.  Those automatic withdrawals,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payments won't sneak by unnoticed any m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a small separate program that can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tell you if any Payment Groups are d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your computer each day.  You don't ev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to keep on top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of uncleared transactions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section.  This makes reconciling your acc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 breeze.  Just press the &lt;S&gt;earch key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entr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tup program lets you customize eve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personal tastes.  You can choose line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windows, exploding windows, date format (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), the ability to turn off the automatic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, default answers for many prompts,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, leading asterisks on printed check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Calculator is now available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Alt-K&gt;.  You can make quick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ition, subtraction, multiplication,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feature is now more than twice as fast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ort by Amount and Input Ord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umber, Date and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ports include monthly budget code totals over a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 combined Payee and Budget Code report, and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port that gives an account of everything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Reports printed to the screen will now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creen fu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"Source" field on deposit slip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origin of the money being deposi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for" field on the ATM withdraw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ATM Deposit screen has been added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eposits that have been made at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entries that allow instant fill-in of a check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include all types of transactions. 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also be tagged and executed in a batch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 in the Bill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rop to DOS by pressing &lt;Alt-D&gt;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eturn to ExpressCheck, just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original screen will be restored leaving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transaction that is behind your norm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can resume the usual numbering by pressing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your comments and idea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If you would like to mak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return the RESPONSE form found o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would like to print out a copy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ady and On-Line. With the Supplemental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type:    COPY A:RESPONSE 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 in ExpressCheck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  (January 2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F on the command line for fast startup was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ame to open that was read from the profi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nochrome mode is selected on either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, double lines are now automatically used i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ound for the line style in the profile.  Otherwi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where the menu bounda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none" is selected for the line style in the profil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looks bad.  Because of this, the Main Menu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b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the QuickCheck print string, you can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FF to specify a formfeed.  This is useful for peo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on laser printers to kick out the chec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D&gt; to print to the Disk now changes the "P" to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on the prompt asking for the output file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5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number 6 was printing report number 8 if report 8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ior to report 6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 (February 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name of any existing account file is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Group entries are now copied to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the list of QuickFill entries, the columns now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/ Path prompt is now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Printer port question from page 1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1 Space Character was being lost if Setup was run tw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number wouldn't show up on the screen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ount definition if the user had transferred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r the Sort section before edi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rare problem that would cause an error 55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port #8 was run with several budget codes selec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no records found for the first code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port an error 6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eport #8 twice in a row with Combined acc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"4." to the beginning of the account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 (March 12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prompt now allow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whether you want the spelled out check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entered within asterisks or left justifi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QuickFill entry from the middle of the list wasn'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group assignment number.  Every entry below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as being shifted to the previous group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E followed by a number larger than 38 (e.g. E12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 field would cause an OVERFLOW error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Check gave a low balance warning while recording a Quick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"Recording" window was erased, some spuriou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ehin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ansferred to the Sort or Report section, then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r edited your QuickCheck definition, the new defin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to disk as a blank.  The next time you start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no QuickCheck definition lef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d-mm-yy style of dates was being used, the date ran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orrectly and would miss certain dat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QuickFill entries wasn't always deleting them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ril 2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type more than one period into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dding a transaction, the popup calculator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input fields would not accept valid numbers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ransaction and escaping back to the Main Menu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ril 11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ickFills were entering the numbers left justifi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being saved that way and thus printed out of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register and some reports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17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Alt-Q&gt; was pressed while on the Cleared field, the Quick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ed up as ???? instead of the actual transaction typ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heck was added or edited with a number lower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 "Next check #" was incorrectly display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one just edi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control key from the New Account prompt o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opped up the Change Data Drive prompt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ist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ne 20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capacity of QuickCheck definition string.  N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0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  (July 4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s executed from a different input screen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number of the input screen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If an ATM QuickFill was executed from a Che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ATM number was filled in with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 instead of the next AT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change the field where you want the cursor to b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Fill.  In previous versions, the cursor woul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ever field the cursor was in when you pressed &lt;Alt-Q&gt;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recording.  (This feature was actually broken for a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reset or change this field by editing the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tenance Menu.  When the field is display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cursor to remain, press &lt;Alt-Q&gt;.  From then 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in that field waiting for input whenever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Add transaction screen you can now press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last transaction entered.  You ca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mode by pressing &lt;Alt-A&gt;.  (Thanks to Nelson F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in Houston, Texas for this sugg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gust 8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o to Add Transactions from the Main Menu,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set to one number higher than the highest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is also set to the current date.  In the past, if you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with a lower number or date, that number and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e next time you went into the Add Transac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gust 20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ed out amount of a check had a leading blank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tember 6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e format was set to DD-MM-YY, report number 2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vember 6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e format was set to DD-MM-YY, cloning a new accoun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rch 1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gust 8th change that reset the current date wheneve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was reentered turned out to also reset the desi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ecuting a Payment Group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