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OTBALL POOL KEEPER           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- 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Fr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 O. Box  1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rillville, IN  46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   Football Pool Keeper (F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   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    FPK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SPORTS FOOTBALL POOL LEAGUE PRO COLLEGE NFL CFL NCAA WL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CAA F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OOL KEEPER Ver 1.2 - Processes your office Football Pool wit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documented, easy to understand, easy to use, simple to setup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ilored, can be expanded and runs smooth and fast.  It handles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requirements and many exciting options.  It has personalized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styles), confidence point system (optional), multiple tie bre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ners (optional), preliminary result processing, easy result re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result reports, numerous weekly reports to choose from and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handle any league or sport at any level, processes multiple P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excellent Demo's and can use any printer including laserjet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ores Pool options, entire season schedules, team names, players with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player picks, result reports and other data.  FPK comes with a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r you can enter any schedule type of your own.  You can als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lege and Pro Football Schedules on disk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are just too numerous to mention.  You should tr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prove it's a 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