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FOOTBALL POOL SIGNUP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complete sample signup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one Office style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ffice style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se signup forms assume that all Pool Options are being 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modify or delete references to options you will not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a straight ASCII file (SIGNUP.DOC) tha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a Word Processor or Text Editor program f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Prospe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The Pool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:  NFL Football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know the NFL Football season is nearly upon us. 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ing some excitement into your life, I am offer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participate in an exciting Football Pool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leasurable break in your daily routine. 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Football Pool, because this Pool has many exci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enroll there is no requirement to play all 17 wee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intermittently or terminate your participation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killed at picking NFL Football games, this Poo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rewarding.  By winning just 1 or 2 of the weekly pot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paid for your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rolled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Pick Sheets for all 17 weeks of the NFL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Additional guidelines for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scription of the Pools weekly cy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Complete your Pick Sheet and submit it before the fir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eek 1. See sample Pick Sheet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I will review your picks, and if there are any quest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ttempt to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After Monday night games I will process all Pick She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game results and determine th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On Tuesday morning the Result Sheets will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layer giving the results for the current week and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ings.  The winnings will be distribu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The cycle repeats itself (a thru d) for weeks 2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After all 17 weeks of the NFL season have been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-OF-GOLD based on YTD Standings will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GULAR GAME:  (contribution 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s with any regular football Pool, you are required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ner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You must also assign a CONFIDENCE POINT number from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GAMES PLAYED THAT WEEK (i.e. 12 or 14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  The game that you have the most Confide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, you would assign the HIGHEST points,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Confidence 1 point.  You must use each numb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NUMBER OF GAMES PLAYED THAT WEEK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The CONFIDENCE POINTS assigned to all the games you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are totaled.  A missed game results in zer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game points will be counted as a correc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The 1st and 2nd place winners of the REGULAR GAM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with the highest and next to the highest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Place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Place 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brea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s winner - Total Confid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tie breaker   - Total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tie breaker   - Lowest Monday poi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AMES RIGHT OPTION:  (contribut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ur participation is a week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he winner of GAMES RIGHT OPTION is the player who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games right.  Tie games are counted as righ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brea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s winner - Total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tie breaker   - Total Confid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tie breaker   - Lowest Monday poi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ONDAY NIGHT OPTION:  (contribut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ur participation is a week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Each week you must predict the total points you thin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s together will score in the Monday nigh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The winner of the MONDAY NIGHT OPTION is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icted the nearest total Monday night points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predicted can be over or under the act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d and still be a winner, if the total is the nea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brea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s winner - Lowest Monday poi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tie breaker   - Total Confid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tie breaker   - Total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TD Standings (POT OF G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ur participation is automatic.  Each week 15%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that would be distributed on the REGULA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mulated until the end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he winner of the POT OF GOLD, is the player who h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CONFIDENCE POINTS scored for the entire season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DENCE POINTS is determined by summing all th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for each player on a week to week basis. 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TD standings (POT OF GOLD) is repor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 your position on a YTD basis.  Remember, th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OT OF GOLD, are not determine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Place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Place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rd Place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brea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s winner      - YTD Confid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&amp; only tie breaker - YTD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inning just 1 or 2 of the weekly pots, you have more than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entire season.  You may enroll at this time by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ed enrollment form.  I recommend that you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this form as soon as possible.  This should allow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to receive the pick sheets and submit 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ministrating a Pool of this type, there are numerou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such as paper, processing and handling. Therefore,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up to a 5% deduction from the amount con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ULAR GAME, to help defer these costs. This ded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ly pay for the expenses and tim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otball Pool will be processed with a computer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administration of the Pool much easier for the Pool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s to this program must be licensed for it's u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s asked to contribute $2.00 for the license f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will be deeply appreciated by the Pool 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is presentation entices you to complete the enroll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, or seek additional information.  This pool sh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ll parties involved. I would lik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LAYER PICK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09-04-90  WEEK 1               JOHN DOE                 PLAYER 1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[c]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 PNTS TM  1=AWAY TEAM  2=HOME TEAM    GM  PNTS TM  1=AWAY TEAM  2=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2   2  Denver       L.A. Raiders    8    8   2  Pittsburgh  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12   2  Houston      Atlanta         9    3   2  L.A. Rams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4   2  Indianapolis Buffalo        10    5   2  S. Diego    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9   2  N.Y. Jets    Cincinnati     11   10   2  Seattle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7   1  Miami        New England    12   13   2  Tampa Bay   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6   1  Minnesota    Kansas City    13    1   2  Philadelphia N.Y.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11   2  Phoenix      Washington     14M   4   1  S. Francisco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Enter Total Monday Night Points    [f]  X 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[g]  X 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EEP TOP-    -SEND BOTTOM-     -PLACE RULER OR FOLD ALONG THIS LINE AND T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   WEEK 1                 JOHN DOE                         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 PNTS TM GM  PNTS TM  GM  PNTS TM  GM  PNTS TM  GM  PNTS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2   2  4    9   2   7   11   2  10    5   2  13    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---- ---     ---- ---     ---- ---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12   2  5    7   1   8    8   2  11   10   2  14    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---- ---     ---- ---     ---- ---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4   2  6    6   1   9    3   2  12   1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---- ---     ---- ---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Enter Total Monday Night Points    X 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X 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 This date is always Tuesday, which marks the first da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L week.  Followed by the week number, your name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and po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 In this column the game number is printed, there are up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 Use this column to enter your CONFIDENCE POINT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he pick I have the most confidence (14 points) i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3 (Buffalo over Indianapolis).  The pick I have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ce (1 point) in, is Game 13 (N.Y. Gia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adelphia).  You must use each number from 1 to 14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 This is where you enter the team you think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wa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  Enter total Monday night points you think will be scor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total points BOTH teams together will score. 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 even if you don't play the MONDAY NIGH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 is used for one of the tie br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  If you desire to play the GAMES RIGHT OPTION you would en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]  If you desire to play the MONDAY NIGHT OPTION you would en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]  The letter indicates day of game (M=Mo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lling out the top part you would CAREFULLY copy your p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stub.  Keep the top part, remove the bottom st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it with the appropriate amount.  Please! DOUBLE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s before sub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ular Game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 Right Option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day Night Option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ROLL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, ** PRI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ame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Name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Addr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St Zip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Phone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hone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rollment fee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fee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ol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NF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town US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 This document can be distributed after enrollment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The Pool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:  Pool Guid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: Your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, to the Football Pool, I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eekly pick sheets MUST be received no later than the day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game of the week.  The best time to do your picks,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 might be while you are watching the Monday nigh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ease submit your picks as soon as possible.  On weeks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on Thursday, I recommend you submit your picks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r pick sheet has not been received by the day pri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, I will attempt to contact you.  If I contact you and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, but simply forgot to submit your picks, I will try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 However, this will NOT be done on a continuous ba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o play some weeks and not others, I will not attempt to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icks are not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plan on being out of town (i.e. vacation),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ility to make arrangements for your picks to be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ubmit your picks in advance,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 miss playing, even 1 week, the possibility of winning the P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is unlikely.  There is also the enjoyment of compe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on a YT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lease be careful when preparing your pick sheets. 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ne of the Confidence Points more than once.  Please be leg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 when copying your picks from the top to the bottom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ntry of the total Monday night points on the pick sheet is MAND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is used for tie breakers on the Regular Game and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ption.  This applies, even if you do not desir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day N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lease DOUBLE check your pick sheets for errors before submi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help avoid difficulties from not being able to contac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OD LUCK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Prospe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The Pool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:  Office NFL Football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know the NFL Football season is nearly upon us. 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ing some excitement into your life, I am offer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participate in an exciting office Football Po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 pleasurable break in your daily routine. 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Football Pool, because this Pool has many exci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enroll there is no requirement to play all 17 wee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intermittently or terminate your participation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killed at picking NFL Football games, this Poo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rewarding.  By winning just 1 or 2 of the weekly pot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paid for your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rolled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Pick Sheets for all 17 weeks of the NFL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Additional guidelines for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scription of the Pools weekly cy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Complete your Pick Sheet and submit it before the fir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eek 1. See sample Pick Sheet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On Monday morning preliminary results showing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ners based on all games except Monday's will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After Monday night games I will process all Pi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game results and determine th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On Tuesday morning the Results will be posted o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for the current week with YTD standings.  The w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tribu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The cycle repeats itself (a thru d) for weeks 2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After all 17 weeks of the NFL season have been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-OF-GOLD based on YTD Standings will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GULAR GAME:  (contribution 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s with any regular football Pool, you are required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ner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You must also assign a CONFIDENCE POINT number from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GAMES PLAYED THAT WEEK (i.e. 12 or 14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  The game that you have the most Confide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, you would assign the HIGHEST points,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Confidence 1 point.  You must use each numb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NUMBER OF GAMES PLAYED THAT WEEK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The CONFIDENCE POINTS assigned to all the games you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are totaled.  A missed game results in zer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game points will be counted as a correc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The 1st and 2nd place winners of the REGULAR GAM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with the highest and next to the highest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Place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Place 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brea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s winner - Total Confid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tie breaker   - Total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tie breaker   - Lowest Monday poi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AMES RIGHT OPTION:  (contribut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ur participation is a week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he winner of GAMES RIGHT OPTION is the player who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games right.  Tie games are counted as righ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brea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s winner - Total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tie breaker   - Total Confid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tie breaker   - Lowest Monday poi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ONDAY NIGHT OPTION:  (contribut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ur participation is a week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Each week you must predict the total points you thin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s together will score in the Monday nigh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The winner of the MONDAY NIGHT OPTION is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icted the nearest total Monday night points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predicted can be over or under the act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d and still be a winner, if the total is the nea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brea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s winner - Lowest Monday poi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tie breaker   - Total Confid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tie breaker   - Total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TD Standings (POT OF G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ur participation is automatic.  Each week 15%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that would be distributed on the REGULA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mulated until the end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he winner of the POT OF GOLD, is the player who h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CONFIDENCE POINTS scored for the entire season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DENCE POINTS is determined by summing all th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for each player on a week to week basis. 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TD standings (POT OF GOLD) is repor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 your position on a YTD basis.  Remember, th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OT OF GOLD, are not determine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Place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Place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rd Place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brea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s winner      - YTD Confid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&amp; only tie breaker - YTD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inning just 1 or 2 of the weekly pots, you have more than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entire season.  You may enroll at this time by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ed enroll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ministrating a Pool of this type, there are numerou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such as paper, processing and handling. Therefore,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up to a 5% deduction from the amount con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ULAR GAME, to help defer these costs. This ded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ly pay for the expenses and tim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otball Pool will be processed with a computer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administration of the Pool much easier for the Pool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s to this program must be licensed for it's u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s asked to contribute $2.00 for the license f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will be deeply appreciated by the Pool 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is presentation entices you to complete the enroll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, or seek additional information.  This pool sh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ll employe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LAYER PICK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09-04-90  WEEK 1               JOHN DOE                 PLAYER 1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[c]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 PNTS TM  1=AWAY TEAM  2=HOME TEAM    GM  PNTS TM  1=AWAY TEAM  2=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2   2  Denver       L.A. Raiders    8    8   2  Pittsburgh  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12   2  Houston      Atlanta         9    3   2  L.A. Rams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4   2  Indianapolis Buffalo        10    5   2  S. Diego    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9   2  N.Y. Jets    Cincinnati     11   10   2  Seattle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7   1  Miami        New England    12   13   2  Tampa Bay   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6   1  Minnesota    Kansas City    13    1   2  Philadelphia N.Y.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11   2  Phoenix      Washington     14M   4   1  S. Francisco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Enter Total Monday Night Points    [f]  X 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[g]  X 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EEP TOP-    -SEND BOTTOM-     -PLACE RULER OR FOLD ALONG THIS LINE AND T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   WEEK 1                 JOHN DOE                         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 PNTS TM GM  PNTS TM  GM  PNTS TM  GM  PNTS TM  GM  PNTS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2   2  4    9   2   7   11   2  10    5   2  13    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---- ---     ---- ---     ---- ---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12   2  5    7   1   8    8   2  11   10   2  14    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---- ---     ---- ---     ---- ---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4   2  6    6   1   9    3   2  12   1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---- ---     ---- ---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Enter Total Monday Night Points    X 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X 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 This date is always Tuesday, which marks the first da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L week.  Followed by the week number, your name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and po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 In this column the game number is printed, there are up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 Use this column to enter your CONFIDENCE POINT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he pick I have the most confidence (14 points) i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3 (Buffalo over Indianapolis).  The pick I have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ce (1 point) in, is Game 13 (N.Y. Gia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adelphia).  You must use each number from 1 to 14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 This is where you enter the team you think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wa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  Enter total Monday night points you think will be scor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total points BOTH teams together will score. 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 even if you don't play the MONDAY NIGH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 is used for one of the tie br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  If you desire to play the GAMES RIGHT OPTION you would en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]  If you desire to play the MONDAY NIGHT OPTION you would en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]  The letter indicates day of game (M=Mo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lling out the top part you would CAREFULLY copy your p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stub.  Keep the top part, remove the bottom st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it with the appropriate amount.  Please! DOUBLE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s before sub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ular Game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 Right Option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day Night Option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ROLL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, ** PRI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ame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Name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Addr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St Zip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Phone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hone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rollment fee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fee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it to the Pool 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 This document can be distributed after enrollment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The Pool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:  Pool Guid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: Your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, to the Football Pool, I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eekly pick sheets MUST be received no later than the da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plan on being away from work (i.e. vacation),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ility to make arrangements for your picks to be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ubmit your picks in advance,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 miss playing, even 1 week, the possibility of winning the P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is unlikely.  There is also the enjoyment of compe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on a YT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lease be careful when preparing your pick sheets. 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ne of the Confidence Points more than once.  Please be leg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 when copying your picks from the top to the bottom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ntry of the total Monday night points on the pick sheet is MAND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is used for tie breakers on the Regular Game and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ption.  This applies, even if you do not desir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day N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lease DOUBLE check your pick sheets for errors before submi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help avoid difficulties from not being able to contac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OD LUCK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