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shBase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(v2.7) of FishBase ][ has many new features.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added to the fish form. They are TIME, TID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lines. These changes were made at the reques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Because of the changes, old data bas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shBase ][ prior to version 2.5 are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on this disk that will update any old Fish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them compatible with versions 2.5 and up.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B.EXE and is fast and easy to use. One other problem ari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se four new fields. A 360k floppy disk will now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640 fish forms instead of the original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shBase up and running on your machine, inser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to your A: disk drive and type "A:install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hile the C:&gt; prompt is displayed. This is 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ff a hard disk. Floppy disk users can simply type FB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process is finished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FishBase running for you. The next time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run the program is type F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ld FishBase data 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ishBase data base files that were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prior to v2.5, you need to convert them to the new fil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hard disk, first make sure you are in the F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files you want to convert are there too. Then type CONVF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to enter the drive letter of the disk driv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data base files are located. Enter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, B:, C: etc.). Next, you will be asked for a destinati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newly converted data base file to be written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your destination disk drive (A:, B:, C: etc.). Af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disk drives, a list of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ith the .DAT file extension) will appear on your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move the pointer to the file you want to conv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conversion program will save a copy of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under the same name but with the files extension .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rive. It is suggested that you keep these .OLD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that everything is working properly. The newly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ut 38% bigger than their .OLD counterparts, so b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available on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shBase data base files are on floppy disks,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will work, except that you will need to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 destination drive can hold the large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tribution diskette into drive A: and type CONVFB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Once the program starts, remove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isk containing the data base file you want to convert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drive, enter A:. If you have a second floppy drive, ente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rive. You can also specify your hard disk a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only have a single floppy system, with no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rt your files if they are small enough. You can tell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 data base file and the newly converted one will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Size x 1.38 = Conver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PLE.DAT file supplied with FishBase ][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10 bytes in length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510 x 1.38 = 1193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needs to be at least 119384 bytes fre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FishBase ][, and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base files for use with version 2.6,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floppy disk containing the ORIGINAL data bas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ong with $3.00 to cover my expenses. I will retur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gether with another disk containing the converted file.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old versions of FishBase ][ still in circulat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ry day, it is impossible for the conversion program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eeds to be converted to this new format or not.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all data base files that have a date newer than FishBase ][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with three "***" (asterisks) when they are lis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an extensive FishBase ][ opera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a file called FB.DOC. To print the manual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loppy into your A: disk drive and type "COPY A:FB.DOC P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. It is highly recommended that you read the manu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even if you have used FishBase ][ before. This new version ha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