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Base ][ is a fisherman's data base/log book program. It can als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statistics about the fish you catch. Powerful search an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Fast, easy form oriented data entry. Lots of on-scree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256k. Color or Monochrome. A hard disk is faster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Base ][ is a fisherman's data base/log book program. It can als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statistics about the fish you catch. Powerful search an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Fast, easy form oriented data entry. Lots of on-scree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Base ][ can tell you what phase of the moon was most successful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at lures accounted for the most fish, the biggest fis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verage number of fish caught per outing at a particular lake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profile of a particular angler, fishing area or lure. FishBase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use by several of the "PROS", and it can help your fishing too! Fish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][ is also great for use by fishing clubs where it can help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results. Requires 256k. Color or Monochrome. A hard disk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CGA/EGA/VGA/Hercules video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t least 256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upports both hard &amp;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$15.00 registration fee, cash, check or money order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users will receive the lates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mely response to correspondence and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Serve and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odic mailings announcing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west version of the program. Updates at any time for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Base ][ may be distributed without further permission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stributors who are members of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tributors are required to write the author requesting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. These requests must be accompanied by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of software. FishBase ][ may not be bundled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rdware products without the express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and USERS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and NON-PROFIT USERS GROUPS may distribute FishBase ][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Richard Olsen,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FishBase ][ is Copyright (c) 1985-19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A. Ols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