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1.15 program description - 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nd DESC.DSI description files.  If your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se files or if they are missing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115-A.ZIP   Family Scrapbook v1.15 1/2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115-B.ZIP   Family Scrapbook v1.15 2/2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115.ZIP     Family Scrapbook v1.15 genealog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11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ntents of the original FILE_ID.DI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1.15, 1 of 2,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race your family tree!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atabases of 65535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, full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mport and export, online help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harewar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1.15, 2 of 2,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race your family tree!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atabases of 65535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, full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mport and export, online help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harewar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can handle multiple databas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5 persons each.  It is easy to use and has many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 including pedigree charts,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relationship diagrams, register charts, descendancy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ne reports, and various lists.  A text editor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inked in to keep text fil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It also supports Gedcom for trading data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Requires 640k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awkward family situ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itimate births, couples that never marri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known, 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christening info, passenger list info, censu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ptismal info, and immigrat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n online 4-generation pedigree char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acility.  Ability to hotkey to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pecify (some people use a PCX or GIF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scanned pictures of rela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0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1.5meg needed for a new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k of free space always needed for tem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00 + postage ($2 for USA, $3 for Canada/Mexico, $7 for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seri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904) 246-4706 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(904) 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