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install Family  Tree  Journal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ill be installing the program on floppy dis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ormat four diskettes before starting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normal  procedure  to  bring  your  comput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Insert disk #1 disk into drive A and type A: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Family Tree Journal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features are added, the size  of  programs  grow 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 the  many  enhancements  to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, a hard disk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floppy disk system, insert the 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a hard disk system, change your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to the one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RE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amily Tre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print a copy of the instructions (INSTRUCT.DO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 will  provide  the latest information o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will find FAMILY  TREE  JOURNAL  to  be  the 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 program  available  on  the  marke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or suggestions, please write or call after 5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maintain a BBS for those of you that  have  a 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software,  such  as  Procomm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is available for download.  I  support 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, and 2400 baud 8N1, 24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0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