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 for anyone wishing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: GAMBLER'S MATE: Super Bowl Edition XXVII 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GAMBLER'S MATE: Super Bowl Edition XXVII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ONE modifies GAMBLER'S MATE: Super Bowl Edition XXVII or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Super Bowl Edition XXVII is copied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complete with all files, document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shareware listed within YOUR catalog or flyers MUST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a shareware program require registration f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, and your fees (if any) are *not*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Super Bowl Edition XXVII is not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roduct without the express written consent 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Super Bowl Edition XXVII is not to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cement to purchase another product without the explicit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k E. Savey does not request that you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ER'S MATE: Super Bowl Edition XXVII, whether they a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ceived any of these files: sbinfo.92, sbstatus.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, sb27.bat, superbwl.dat, register.doc, sbmanu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doc, vendor.doc, brun10.exe, sb.exe, and filelist.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m into a single file, form-name of "GM-SB27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_ID.DIZ and DESC.SDI are also includ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BBS software used, please post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ERS MATE FOOTBALL SPORTS HANDICAPPER SUP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VII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VII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(23-3  88.5%!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UR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VII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(23-3  88.5%!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5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IGHT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VII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, "WHO WILL WIN SUPER BOW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at 23-3   88.5%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5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= 33 1/3% LIFETI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N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VII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, "WHO WILL WIN SUPER BOW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at 23-3   88.5%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5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 available $10 one-tim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= 33 1/3% LIFETI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per Bowl Editions! SHAREWARE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pu, 360K Floppy Drive, 256K RAM, DOS 2.1+,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itor.  All files take up approximately 13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gistration (only valid registrations sent to Mark E. Sav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15 for NON-charter members (new customers) OR $20 for CH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($10 one-time fee plus $10 for latest Super Bowl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ARTER MEMBERSHIP = 33 1/3% LIFETIME discount on Sup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s and discount licensing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go commercial (not remai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for CHARTER MEMBERS (33 1/3% off list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E. Savey; 10178 Russwill Lane; Union, KY  41091-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