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4.0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 product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all VOICE  at 419-588-3608  or  write to  jwh: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10, Berlin Heights, Ohio  448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