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phone GOLD v4.0 Phone Book/Dialer can be licensed for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by  the license  holder of 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make  every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 either the  fastphone GOLD 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phone GOLD Phone Book/Dia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 author of  fastphone GOL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/Dialer  granting  the  license holder  permission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phone GOLD Phone Book/Dialer on the allotted numb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nd to allow printing of the same 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9500 St. Rt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    44814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              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________________   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astphone GOLD v4.0 Phone Book/Dialer      $30.00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             @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   $4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USA orders add    $1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