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LFH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copy of this disk is recommended. Follow ins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tions in your computer manual for making a disk cop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a hard disk we recommend creating a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GOLFPAK.EXE file from the distribution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After the file has been copied, change to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o which you have loaded the file;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OLFPAK.EXE - All the necessary file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wish to delete the GOLFPAK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type GOLFHCAP to start the program. While GOLFHC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program to run, please print and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the details of the various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