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-:-:-:   GOLFHCAP   :-:-: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Copyright 1991- Edward J. Pann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C &amp; E Associat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119 Placid Driv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Fort Myers, Fla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33919-6104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____|__     |               (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--|       |    |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   ____|__  |  Association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  |       |_|  Shar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__|   o   |    Professiona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-----|   |   |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___|___|    MEMB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GOLF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handicaps for golfers in accordance with  USGA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es  has  always been an odious, error prone job. N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of slope ratings and  the  calculation  of  a 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it  is even more so. Many courses have turned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r services being offered to relieve themselves of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ing responsibility. The program GOLFHCAP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this work by the normal course  administrative 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not only calculates the golfer's Handicap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procedures set forth  in  the  USGA 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GA  HANDICAP  SYSTEM"  but  also will print membership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abels, score input forms, handicap index cards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  monthly  report  to  be  posted  in the clubhous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handicap index data, and both old and  new  index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golfer. The program also provides on request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handicapping data for any single golfer to help 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problems.  This  form  shows the last twenty scores,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s and slope ratings and also flags the handicap  dif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als which were used in calculating the players handica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handles 12 groups of golfers with each group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500 members. If more than this is required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in a different directory which would now allow  an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 12 group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&amp; E Associates has chosen to use the Shareware concept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ute this program. This is good for us in  that 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of  the costs associated with a retail sales effor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for you since it allows you to make an  intelligent 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  by  trying  the  program to make sure it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before you spend your money. It does however bring wit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egal and moral commitment to buy (Register)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ried it and found it to be to your liking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Shareware  receive  NO  money from the distribu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orts until you, the user, register it.  If  you  bel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ort  that  goes  into writing a program such as this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ty-five dollar registration fee then please 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 your  check  along with the form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valuation copy of the GOLFHCAP program for shareware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has all of the  features of the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cludes  a set of sample  files so you can try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without  wasting time  entering data.  Since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aluation copy of the  registed program,  the number of gol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group is  limited to  twenty-five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the latest program version and  discounts on future 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ions or  upgrades at a  nominal cost.  Program suppor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both non-registered and registered users using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ve Mail addressed to  Edward J. Panner,  (72717,1612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Mail addressed to me at the registr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 a  member  of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professionals 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al works for you. If you are unable to 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hareware related problem with a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directly, ASP may be able to help. The ASP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you  resolve 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 to  the  ASP  Ombudsman 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442 or send a Compuserve message via Compuserve  Mail  to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 information about the legalities of Share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 in the appendix to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will run on any IBM compatible PC. While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 monitor is strongly recommended because it  will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 and  operator  fatigue.The printer should be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or be an 80 column printer with a  compressed  mode  of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per  inch. The 80 column printer running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mode will of course produce copy that is a littl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ad since a great deal of information is printed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equires only a single floppy disk but will ru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when run on a system with a hard disk. If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with floppy drives only and with large  golfer 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necessary to run each group on its ow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and this documentation,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diskette has a sample master course file called COURSE.M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ample  player  data  file  called SAMPLE and a sam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file called SAMPLE.SEQ. These files are inclu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able to try all of the features of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until you have provided your own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make a backup  copy  of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nd use the copy when you run the program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oppy drive system, mount the  copy  on  the  driv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  All  files  created  by and used by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on the same diskette. If your system has a  hard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suggest  you  create  a  sudirectory for the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files. Copy all of the distribution  disk 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directory and store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  you are ready to try the program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the directory where the GOLFHCAP program is locate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and the program will be loaded. You can now tr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eatures without any further data input.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FAMILIARIZED  YOURSELF  WITH  THE  PROGRAMS  OPE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DELETE THE FILES "COURSE.MDF", "SAMPLE" AND "SAMPLE.SE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at when the program is restarted you will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course master data file as discussed in a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NNING GOLFH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the SAMPLE program, skip this section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you  already have the course data file provided.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VII. If you have already run the SAMP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deleted the sample files as discussed in the previou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you are ready  to  customize  the  program  for  your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.  Start  the program as previously discussed an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COURSE FILE NOT FOUND- MAKE SU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DIRECTORY. IF NOT,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YOU WANT.-( ie- C:\GOLF\PEBBLE )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ENTIRE PATH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 THE OTHER HAND YOU WISH TO CREATE A NEW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FILE IN THIS SUB-DIRECTORY, INDICATE THA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YPING &lt;F&gt;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NAME OF NEW DIRECTORY OR &lt;F&gt;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ER COURSE FILE IN THIS 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the files it creates and maintains  must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directory or on the same diskette so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directory and have not run the program  before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never created a master course file. The normal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message to press &lt;F&gt; to create the  file.  Do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 in  series of questions asking for the name of th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street address, city and state, zip cod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olf  professional.  Answer each of these ques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old to press the &lt;END&gt; key to write the file o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s to edit the data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writing  the master course file, the next screen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elect or create a golf group. Since you are just 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g  you will not have a golf group file yet. Press the &lt;0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are asked for the new group name. The nam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 characters  since  this name becomes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  Names  such  as  FLIGHT1  or  JRWOMEN  or  MEN_T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.  Next  you are asked for the USGA Course Ra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orecard listed for the tees that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play  from. For example if this group plays from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s,the White Tees may have a rating of 70.7. Whatever  i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it at this time. Next you are asked for the slop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o appears on the score card for each of the tees. A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113  is  average  difficulty, higher numbers indic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course and vice versa. Enter the proper  slope 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is  group.  Then you are asked if the data is corr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&lt;N&gt; the routine will restart, if  &lt;Y&gt;  the  group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and the group sequence file are written.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roceeds to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V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FTER THE MASTER COURSE FILE IS WRIT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  program  is  initially run it will start as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ourse file, and the group files have been  writt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start  will  lead  to  a presentation of the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 asking you to chose a group by number. Having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will present the master menu. The master menu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 COURSE INFORMATION...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 CURRENT GROUP FILE...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NEW GOLFERS...........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/EDIT DATA........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SCORES...............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 GOLFER GROUP.......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 A GOLFER...........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ORE A GOLFER..........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ROUTINES............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 TO DOS...........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DIRECTORY..........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est Golfer Number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*=  PLEASE SELECT  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selections will be discuss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most likely to be used. The highest golfer number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how many golfers have been entered in  the  golf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V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NEW GOL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itial  menu  selection  is most likely to be this one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golfer's data format appears on the screen. Th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  of  this  golfer appears just below the USGA cours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ew golfer gets a sequential number.  the  first  data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is  the golfers name. ENTER THE LAST NAM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. The group roster is maintain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determined  by  the  last name and the program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name first! The name as well as the street  and 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limited to 24 characters each. The program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characters so you do not have to count. There  may  b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to abbreviate the first name, etc. Enter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, city/state and zip code . An up arrow will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evious line if you se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entered the personal data you may want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yers  scores.  Since this will be cover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we assume for now you want to go on so press the &lt;END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ed. The players data file is written and the dat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 player comes up. At this point pressing &lt;END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 back to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xt  most likely choice will be Add Scores.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" you will be asked to enter the  desired  golfer  numb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ring. The golfer number is that number as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lfer's data is first entered into the group data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to know it you may enter it at this time.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now the golfer's last name in which case i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you  to  enter a few characters of the nam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search  for  his  file.(ie  For  KELLY  you  might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L--WARNING-THE STRING SEARCH IS CASE SENSITIVE SO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NOT FIND Ke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golfer's data screen appears enter his "ADJUSTED 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". Please refer to the USGA HANDICAP SYSTEM manual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each  golfer  understands  how  his  gross  scor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 before  he  enters it on the club's score shee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hat this and the  other  information  give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s understood by all conce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now asked for the course rating or &lt;ENTER&gt;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golfer plays on his home course it  should  be 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e not enter the course and slope rating on the club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. When the scores are entered  simply  press  &lt;ENTER&gt;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and  the  default  course and slope rating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These appear at  the  top  right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tering  a  set of scores you may notice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 A &lt;CTRL+BACK-ARROW&gt; at this  time  will  eras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,  course  and  slope entries and back up all score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 When each  score  is  entered  the  number  of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 in  this  period  is incremented by one. This new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maintained until  you  print  the  monthly  re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cap  index  cards  at which time you will be ask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is clearing is not done automatically since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n interim report without clearing the new scor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 BEFORE  YOU  HAVE ENTERED ANY SCORES you wish to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or previous golfer in alphabetical order you may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&lt;UP-ARROW&gt; or a &lt;DOWN-ARROW&gt;. After you have entered a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exit this golfers data sheet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entered the last score, press &lt;END&gt;.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; If there are enough entries,  the  handicap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alculated and displayed and then the data will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to disk. The bottom line on the screen now offers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P-ARROW&gt;  Will display previous golfer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WN-ARROW&gt; Displays next golfer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Displays "Select Golfer or String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     Edit-This option will be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     Prints a copy of the screen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D&gt;      Return to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GA manual discusses the algorithms  used  for 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andicap index and how it is used to get a cours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handicap index has been calculated, the handicap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als  used are indicated with a "&lt;" if they are "Home Cou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or with a "*" If they are scores from another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/E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r all of the data in a golfer's file may be edited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 option from the master menu. The golfer selec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 Select  a  golfer  and  when  the  data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 the  bottom  line  will be the same one we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in the second last paragraph of the Add Scor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select  &lt;E&gt;  for  Edit  the  cursor 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er's name. If it is correct, simply press  &lt;ENTER&gt;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will  move  to  the  "Street" line. Correc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r simply press &lt;ENTER&gt; to accept them as they a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pass  the  "Zip  Code"  line you wi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mber" of the score you wish to edit. This "Number" re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s in the lines marked "#" on the screen. You may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 any of these scores just as you did when they wer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.  When  finished,  press &lt;END&gt; and the handica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calculated and the corrected data will be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At  this  point  the  bottom  line will again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you have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/RESTORE A GOL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 reason or another you may want to delete a  gol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utput  routines.  Because  of the amount of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olfer's data block and since you may want to reinstat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a  later  time, his data block is simply flagg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 and will not be printed in the  output  rout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however  be  examined, edited just as any other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GOLFER'S NAME HAS BEEN  PRECE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$" CHARACTER. DO NOT EDIT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a golfer to be deleted you will be asked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"  to  verify  the  deletion.  Restoring  a  golfer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X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COUR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me to time it may be necessary to edit  the  gol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as  a  result  of  change  of address or hiring a new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, etc. Entering CI will  present the current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ine by line basis. If the data on that line is correct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y press &lt;ENTER&gt; or make the necessary  correction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ary  editing  keys  of backspace, back arrow, righ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nd delete. When finished, &lt;END&gt; will write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or  &lt;UP_ARROW&gt;  will  let  you  go back to mak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X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CURRENT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hange  the  information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or  delete  it  entirely you may do so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"EG" the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CURRENT GROUP-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THIS ENTIRE GROUP PRESS [&lt;CONTROL&gt;&lt;END&gt;]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*:*:* WARNING--ALL DATA WILL BE LOST!!!  *:*: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ANY OTHER KEY TO PROCEED WITH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&lt;CTRL&gt; key and the &lt;END&gt; key at the same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data files pertaining to this group will be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will be eliminated from the group list!!!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imply  want to change group name or course rating or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ress any key to proceed. Again you can now  correct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roup  items. When you indicate correct data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and you are returned to the group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X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oing on to the print commands, a brief  mention 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DIR is in order. Typing DIR (For Directory listing)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DRIVE AND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f  you  simply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the current directory files will be displayed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any other directory on the system by simply typ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 of the directory you wish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DOCUMENTATION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S  command  is simply the program exit comman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at any time from the master menu. When you type  DO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to verify your return to DOS by typing a "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X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 COMMAND AND PRINTER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isplay the printer output menu, type PR. the menu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HLY REPORT........=&gt;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RE INPUT FORM......=&gt;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ICAP CARDS........=&gt; 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ING LABELS........=&gt;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MEMBER LIST.....=&gt;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 MENU...........=&gt;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SEL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data supplied contains data for 20 golfer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you  run  each of this options so you may examin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report is generally printed once per month as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nd is then posted on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ANDICAP  INDEX  CARDS are intended to be given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ny clubs prefer to have small cards printed and the 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 Handicap Index is simply filled in. After the Month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ndicap Index Cards you will be asked to "Zero" the New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.  Do  this after both of these options have been ru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ewscores in This Period"  data will be set to ze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iling  labels  are printed in three across form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some other format, get in touch with us  and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roup  membership  list  is often useful and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may be implemented using the data  b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.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 as stated below. The author specifically  gra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find  software  that  suits  your 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ing  your 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the  ultimate 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, you don't pay  for  it.  Shareware  distribution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a  chance  to try software before buying it. If you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gram and continue using it,  you  are 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HCAP  is a "shareware program" 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 for evaluation. Feel free  to  share  i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,  but 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The essence of "user-supported" software is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 computer  users  with  quality  software 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s, and yet to provide incentive for programmer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evelop  new  products.  If you find this progra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 to use it after a  reasonable  trial period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a registration payment of $35.00 to C &amp; E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will license one copy for use on  an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t any one time.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ook. An example is that this software may be used by an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other, so long as there is no possibility of it being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not be read by two different pers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distributing  GOLFHCAP for any kind of 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contact  C  &amp;  E  Associates  at  the  address 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. This authorization will be automatically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istributors  recognized  by  the  (ASP) 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s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 offering GOLFHCAP  immediately  (However C &amp; 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till be advised  so  that  the  distributor  can  be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-to-date with the latest vers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 encouraged  to  pass  a copy of  GOLFHCAP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 for evaluation. Please encourage them to registe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if  they  find  that they can use it.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eive a copy of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distribution of  GOLFHCAP by shareware vendor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of user supported software  is  hereby 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HCAP  is  copyrighted  software  and is not  pla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omain but rather is entered in the Shareware  marke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otential users may insure that it mee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 for the program  is a only  $35.00.  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ered users will automatically receive  software  sup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of any program enhancements. Any future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 available to registered users for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LFHC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et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/Stat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enclose the $35.00 registration fe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&amp; 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9 Plac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t Myer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nk you for you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d P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