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GUNS527.ZIP (or GUNS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gu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dBase files.  Provides a browse mode so you can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videos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