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N S T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                        Compiled 07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The Development System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71) 388 4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ME allows you to easily and quickly add the time and/or da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a quick and simple way to notify people of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have occured. For example, my Login screen show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system was last Re-Booted, and my Mail Screen shows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uccessfull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can easly be done with a couple of lines in Basic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'learns' where your files are and where you want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file. Once taught you dont need to worry about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the supplied INSTIME.DAT is installed some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exists in your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y, have a look at the included HELLO2N.BBS, this is my TheNe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includes the time of the last transfer.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ed should have two patterns within the body of the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:MM    - is the time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/MM/YY - is the position of the da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NSTIME with the full path and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will scan the body and detect the positions of the abov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cord the path, time location and date location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 future use. From now on you need only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IME will know the path and locations of the data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copy the included HELLO2N.BBS to your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data file to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HELLO2N.BBS C:\WC30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STIME.DAT C:\WC30\PROGS (in my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ell INSTIME where the fil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IME C:\WC30\DISP\HELLO2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a few seconds, while INSTIME scans the file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insert the time/date into the file you only need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IME HELLO2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will be updated. It's then only a matter of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your mail transfer batch file, and you then know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 has been sent when you lo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ME is Public Domain.  I don't seek or accept any dona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You may also leave a message via TheNet or my BBS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rror messages written in, but nothing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IME detects the destination file has been modified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ave written the time or date to the wrong place (oops!)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ly due to someone/something else editong the file. J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insert the HH:MM and DD/MM/YY into the file and te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Compiled  06/09/92      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Compiled  07/09/92</w:t>
        <w:tab/>
        <w:t xml:space="preserve"> Will now creat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ile if it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so searches Nove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 the path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