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ome Loan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very easy to  use home mortgage diary and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alculator.  Allows  the user to see  how much mone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 making additional principal payments each month to  pay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early.  Monthly  payments and notes can  be entered and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 LOAN         Optional: LO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adds  an  existing  file  nam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OAN.EXE, the  program will load  that loan record. 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you  do  NOT  need  the  .HLD  file extension.  Exampl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loan  file  exists  as  MAIN_ST.HLD, 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--&gt; LOAN MAIN_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file name  is included  on the  command line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n  the  program  will  use  a  generic  loan amou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within  the  program  to  change  the  base  loan data.  [M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hange  their  monthly loan payments, ad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nterest rate (on adjustable rate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re are several things that are unique to HOME LOAN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do not  find in  other mortgage  and amortiz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OME LOAN  DIARY has the  ability to record  user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each month's payment.  The user can enter chec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etc., which will be permanent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Immediate   recalculation  of   the  entire 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ccurs whenever  an additional principal  payment is en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est  rate changes (for  adjustable rate loans)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 month.    Just   as   responsive   as   a   Lotus 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HOME LOAN DIARY  gives you immediate recalcul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HOME LOAN DIARY shows you  how much money you will sa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off your  loan early.   By making additional  pay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 your  outstanding  principal,  you  can sav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ver the period  of a loan.   This feature alone is 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registering HOME LOAN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crollable amortization table.   HOME LOAN DIARY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 shareware amortization  calculators that 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ward and backward through a loan table using curs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view the  last payment of a loan,  press the [END] key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rst payment, press the  [HOME] key.  Simple! 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PG DN] and [PG UP]  keys to move in large increments,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P ARROW] and [DOWN ARROW] keys to scroll through the tab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e.   Pressing a  number key  [1] -  [9] will  cause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 the  payment  number  that  matches  the  key entry 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 matching it  in sequential  order.   For instanc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yment  number  is  2,  by  pressing the number key [8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able so that payment 8 is at the top of the lis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8]  again, the  table will  scroll until  payment 80 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HOME LOAN  DIARY was written  for the homeowner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ompanies, banks and other businesses may likewise find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ol to use,  this program was kept  as simple as possib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meowners could  use it with  confidence.  Since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omeowner,  it  is  also  one  of  the few mortg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urages  the  homeowner  to  pay  off his mortgage ea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im  why doing  so is  a very  wise investment  by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hat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ll of the options  (such as printing, calculator, s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etc.)  can  be  performed  at  the  main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ot-key.   Hot-keys are  mnemonic.   Press [C]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[P] to print, [S] to save, [R] to retrieve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1.00 in the U.S. (s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 P. Kapusta, P.O. Box 5423, Falmouth, Va. 2240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