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VOICE FOR LASERMAX FOR QUICKEN FOR WINDOWS -- v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....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..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.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.....: ____________________ State: ____ Postal CD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..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 addres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ype of printer do you have?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size diskettes do you use?  _____ 5.25"  _____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         Each + S&amp;H = Price x Qty =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 ----   ---   -----   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Max for Quicke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user license               $46 +  $3  =  $49   ___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 Tax (New York Residents)     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(U.S. Dollars)                     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 receive the  latest version  of LaserMax for  Quick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, six months support, and  we'll notify you of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 and  new products.   You'll also be eligible  for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s for other LaserMa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MAX LICENSEES:  You may  pay only $24.50  (plus tax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your LM registration number he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ES &amp; NETWORKS: Please call for information ab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nd/or site licensing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USTOMERS: Please send personal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 Credit card orders cannot be handl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CUSTOMERS: Please get a "Postal Money Order" made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.S. Dollars" from your National Post Office.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.S. Dollars" is expressly stated on the "Postal Money Or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USTOMERS: Make payment out to LaserMax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S FOR LASERMAX FOR QUICKEN FOR WINDOWS -- v1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/Suggestions/Criticis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roducts you would like us to develop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INVOICE &amp; COMMENTS with 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erMax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56 Stony Brook R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ny Brook, NY 1179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phone &amp; FAX: (516) 689-71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