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LASERMAX FOR QUICKEN FOR 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Works with Quicken for Windows v2.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Version 1.07 - Released January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CompuServe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 then  have LaserMax  for  Quicken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 accounts during  the actual 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lso  a safety   feature:   If  you  use thi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bank  accounts  will  always  match  your  Laser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you have  multiple bank accounts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 need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you change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 to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for Windows prints  MICR encoded check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rdinary HP  LaserJet+  compatible printer.   It 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for Windows v2.0 to  turn blank check stock in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suitable for signing.   It can print Quicken Classic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 Quicken Classic Laser  Voucher checks. It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 Quicken  checks on  the  more impressive  UBCC 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cher checks  just  like professional  accountants.  [The 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lank check stocks  are already available from Duplex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cken  style  blank  check stocks  will  be  availab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,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use  the  Elfring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 MICR system, or the  UBCC font cartridge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Quicken for  Windows requires  Quicken for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 and an HP LaserJet+ or later model compatible lase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erox  printers will NOT  work.)  Also,  if you use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option  you will need  a magnetic toner cartridge,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 must have  enough memory to  hold the  soft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riginal  HP LaserJet will  not work  with soft fonts.)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er  has Helvetica  or Times Roman  fonts you 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on a 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files contained  in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 only the LM directory to your  system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you only need to delete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Create a LaserMax directory.  (Commonly this is C:\L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Add  one additional  line  to  your  WIN.INI  (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irectory) file for a special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favorite editor on the file 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 "[ports]" section  of the  WIN.INI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: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save  the new  WIN.INI  file  and exit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Add a special printer for MICR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folder, click o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on the Generic/Text  Only printer.   (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sk you to insert Windows disk 6.  Do s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nk  on Install for the Generic/Text Only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orts to bring up a list of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return agai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PRINTERS &amp;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reate a session for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Quicken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N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K for Program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:        Laser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:       lq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irectory:  c:\L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you can use the LaserMax I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 for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 NAME enter C:\LM\LQW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 up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LaserMax ic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choices offered by  LQW until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(Don't worry about making mistak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Tell Quicken how to use the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Quicken fo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heck printer se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the   Printer   to   Generic/Text  On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Paper Feed to Page-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ont to Cour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type to Regul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ize to 10 C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7:   Tell  Quicken to  print Laser  Voucher  style check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 must ALWAYS be  the Voucher style.  LaserM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 will  make sure that  the correct form 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comes time to  actually print the che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heck Style, select Laser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gives you two ways to print your las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tinuously.  You do this by telling LaserMax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 It  will  then print  checks when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HECK.DAT file  is available.   This has the advantage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:  Once you tell LQW to start it continues to  pri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until  you  shut  down  the session.    It  also 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at it uses resources (memory) that you 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is  method  run  Windows in  enhanced  mode an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Quicken start  up your  LaserMax  session, then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(Use CTRL+ESC to return to the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scretely.  You do this  by telling LaserMax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  Checks.  This  way LaserMax uses the  lea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This too has a disadvantage:  Because of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handles  printer   ports  (C:\LM\QCHECK.DAT)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let LaserMax print  your checks to the  la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re checks  using Quicken.    Otherwise,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previous unfinished checks before adding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, after you print a batch of checks in Quic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 LaserMax session and select Print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 the  software  switch  LaserMax   bank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 This  makes  it  possible  to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 bank  accounts  in  Quicken  and  then  hav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itch accounts during printing. 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bank number.  For  example, for the  account "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you could  change the name to "#2 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ever  LaserMax encounters  a check  for this accoun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(Mike Ryan) - Niles, IL - 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 currently has  only the  UBCC style  check stock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but will soon (by February) have blank check sto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n laser chec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 cartridges (required  for the  Elfring MICR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at 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jet  II,  IID, III,  &amp; IIID  printers and  consists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int  MICR characters in the 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at 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about  printing  MICR 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 MICR  soft  font 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MICR  check  printing  i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the  MICR  characters along  the  bottom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can tell if the positioning is correct by 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 (not TOP) and the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MICR line  to see if they  match exactly.  (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 be the check number.)   If the  check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positioned  you  can use  the  General Contr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the  Helvetica typeface  but  don't get 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of the company name  or bank name,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 has Helvetica  fonts.   (Those  fon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Times Roman typeface but don't 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of the company  name or the  bank name, make 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need to  print at least one check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print the 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a  printer on the AUX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for Quicken for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indows only  for the  trial use  of  others subj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 Quicken   for  Windows  must  be   cop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orm, 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EXE        LaserMax for Quicken for Window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PIF        LaserMax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ICO        LaserMax 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 may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 without express written consent 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for Windows may not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with any  other product  or  servic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license 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 for Windows for  downloading by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for  access to the BBS  as long as no 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Quicken for  Window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for  Windows is distributed in PKZIP  forma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uses a specific  archive program for  distribut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-archive  LaserMax for Quicken for  Windows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ONLY  the files  described above  may be 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 consent from  LaserMax  Software.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for  Windows  is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system. The Shareware concept allow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use a program on a trial basis to determine if it 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 find the program useful and wish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you are required to  pay a license o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LaserMax  for  Quicken  for  Windows thr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service  and  paid  a  small  fee,  thi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ayment for LaserMax for Quicken for Windows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aid for  the distribution service. The $3.00  or $5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ays for the diskette, duplication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constitute  payment  for  the  programs  contain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for Windows license and  registration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6 and entitles you to USE only one copy of it. That i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home,  office and laptop computers so 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 to license and register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 with a check.  With 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LaserMax  for Quicken for Windows 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support.  We'll also notify you of any program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 Significantly reduced prices on other produ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you  are helping to destroy the 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Max for Quicken for Windows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