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gArt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erald Coas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gazine Artic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ward E. N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erald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707 East 6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nama City, Fl.  32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date June 2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: July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: December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lcome to MagArt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erald Coast Softwar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azine Articles Database for compu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ArtDa is a fully functional database which you may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o goo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ArtDa will work with CGA, EGA or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ke a backup copy of your original, alw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Installation on hard dr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directory on your hard drive as to where you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keep your Magazine Articles Database and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be able to run MagArtDa from any directory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, be sure to add the directory in whic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MagArtDa to your path statement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suggested way of operation so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ly locate those articles of immediate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MagArtDa.EXE (and example files) to the directory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made.  Type MagArtDa and press &lt;Enter&gt;. It'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Installation on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use your originals. Make a backup cop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your disk with MagArtDa.EXE in the drive you wish to u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MagArtDa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cluded in the MagArtDa package ar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ArtDa.EXE      Main databas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.dat      Sample record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.inx      Keyword index used with sample record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.inx      Language index used with sample record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azine.inx.     Magazine index used with sample record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ArtDa.DOC      Thi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ArtDa.NFO      You must read thi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.ME           Late breaking information will be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ME       MagArtDa printer-ready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examples to look at how the information is stor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MAINTENANCE MENU, ITEM 6 OF THE DOCUMENTATION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, DELETING, CORRECTING or STARTING A NEW DATABASE!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included the directory in which MagArtDa resid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th statement on your hard drive or are using flopp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MagArtDa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not included the path statement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hen, change to your directory in which you hav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ArtDa, type MagArtDa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first thing you will see ( if you have not registere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ArtDa program yet ) is the opening screen 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ad the information displayed and then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tinue. You will then be in the Main Menu of MagArt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t is from the Main Menu that most activities will be d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familiarize yourself with the operation of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e sample files includ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hen you are familiar with the operation of the database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G' key in the Main Menu to go to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You must START A NEW DATABASE before entering you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* * * CAUTION * * *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START A NEW DATABASE in the Maintenance Menu sec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ation before continuing with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* * * CAUTION * * * *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ENTERING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record to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Menu, press the 'A' key to start enter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You will probably want to scan through some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 of your magazines, picking up tidbits of informa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 of interest and enter them in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does not have to be entered in any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der. You may enter information from any magazine or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magazines, different dates, etc., in the sam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each bit of information for the tidbit, article or top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entered, you will be shown on the screen, inform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taining to the field you are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completed the entering of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dbit, press the F10 key to save the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or future quick retrieval an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Search b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arch or look for a particular tidbit, artic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ic by a key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Menu press C to search by keyword. When 'C'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, you will be presented with a window in which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keyword on which to search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either enter the keyword from the keyboard or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key for a list of keywords that you have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F1 key is pressed, you will be presented with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in which will appear a scrollable alphabetical lis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keyw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ageUp, PageDown, Home, End and Direction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keyword selection and then press enter. Your selec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 will appear in the main window. Press &lt;Enter&gt; agai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ord number and a short description for all articles, tid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opics using the selected keyword will be list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press V to see a full listing of each record that m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earch "key". You can use the &lt;N&gt;ext and &lt;P&gt;revious key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forward or backward to view up to 100 records that m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"key"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through the listing on screen and locate the main ite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, note the record number of the item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ice and type the record number of the main item of inte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ress &lt;Enter&gt; again. The complete listing of inform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item selected will b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Search b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arch or look for a particular tidbit, artic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ic by type of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Menu press D to search by langauge. When 'D'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, you will be presented with a window in which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anguage on which to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the same basic procedure as presented above fo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Search by Magaz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arch or look for a particular tidbit, artic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ic by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Menu press E to search by magazine. When 'E'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, you will be presented with a window in which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gazine on which to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the same basic procedure as presented above fo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LIST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Main Menu, if you press F, all records in the datab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listed a screen full at the time. Pressing &lt;Enter&gt;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listing screens until the end of the database is rea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atabase is long, this could be a length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press &lt;F6&gt; to exit the listing of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Main Menu, if you press G, you will move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enance Menu where all of your maintenance of the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rrections, adding keywords, deleting keywords, sorting index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 will be done when an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also be able to list on the printer an up to the minu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phabetical listing of Keywords, Language type and Magazin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that ar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QU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Q while in the Main Menu will allow you to cor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DIT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make corrections, change keywords, etc.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sting record in the database, you may do so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open a window where you will be asked for the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hat you wish to edit. Enter the number of the recor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cord will be shown on the screen in the same format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you first added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o confirm that you wish to edit the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any key other than the 'Y' key,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enu and no changes will have been made to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onfirm that you wish to edit the record by pressing 'Y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&lt;Enter&gt;, the cursor will be placed at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change the information in the highlighted fiel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he existing information and enter the new inf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field is highlighted and you do not wish to make a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at field, press enter. The information will rema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completed your editing, press the F10 key to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rrected record back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INT A LIST OF KEYW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get a 'hard copy' of your keywords, all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is: make sure the printer is on line and has paper in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B and an alphabetical listing of all keywords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will be printed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INT A LIST OF LANGU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get a 'hard copy' of your language typ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you have to do i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e printer is on line and has paper in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C and an alphabetical listing of all keywords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will be printed on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INT A LIST OF MAGAZ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get a 'hard copy' of your keywords, all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is: make sure the printer is on line and has paper in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D and an alphabetical listing of all keywords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will be printed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ORT THE INDEX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assure that your keyword, language and magaz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remains in alphabetical order, you should occasio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E in the Maintenance Menu.   This should always be d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n "Add" session has been comple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index files will remain sorted and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TART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START A NEW DATABASE before entering you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database. When you press 'F' you will given a war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ll previously entered data will be destroyed and l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ver. You must confirm that you wish to start a new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entering 'Y' or 'y'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answer other than Y or y, will take you back to the menu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 will have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nswer Y to START A NEW DATABASE, four new fil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reated on the disk from which MagArtDa is run. They will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names as the example files included with MagArt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G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PRINTING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at your printer is turned on and has pape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S prompt (&gt;) type : 'type magartda.doc &gt; pr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quote marks (')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all comments, suggestions and registration f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ward E. Nol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erald Coas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07 East 6th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ama City, Fl. 32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