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G Rak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azine Article Catalo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liminary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opyright 1991 by SOFTreat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Suppor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...................................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............................................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NEED TO KNOW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CHECKLIST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WO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ING UP THE PROGRAM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THE PROGRAM ONTO A HARD DISK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THE PROGRAM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HREE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...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LINE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.....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.....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STATUS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....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.....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UPDATE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NTRY/DISPLAY FORM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BAR....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HELP AND DIALOG LINE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FOUR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BAR FUNCTIONS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.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..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SEARCH..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.....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......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.......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......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.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.....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.....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......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.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AN ARTICLE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......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YOUR RECORDS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.......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 THE DATABASE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 RakDb is founded on the concept of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courages low cost, high quality software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is software you are encouraged to *register*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sending in your donation of $39.00 to SOFTreat&gt;_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will not only receive the latest release ver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lete technical support, BBS support,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nual and our sincere thanks and commitm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.  Without your support, we cannot continue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low cost software to you, the user.  Suppor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s that it will live and prosper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NOT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formation and/or software accompanying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-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/or fitness for a particular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umes ALL RISK as to the accuracy and 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G Rak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document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and it's related software is protected b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  ALL RIGHTS RESERVED.  The user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copy this document and it's related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WITHOUT CHANGE and/or OMISSION in their enti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le purpose of distribution.  No othe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implied, and/or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 RakDb is marketed via the SHAREware Concept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ested users the FREE opportunity to try and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o see if it meets their requirements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.  MAG RakDb is by no means FREE software 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ftware.  You are encouraged to evaluate thi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meets your needs.  Should you find that MAG RakDb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se requirements, then, you are encouraged t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y sending in your donation of $39.00 (US dollar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reat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 2 Box 67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ngsville, NC  27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upport entitles you to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 RakDb, early release notice of future products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a comprehensive "typeset" users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date service for subsequent version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registered are given *preferred" status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BBS and are allowed FREE  updates by mod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 basis.  To access this service, call by modem (9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6-0159.  This service is provided 24 hrs/day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/1200/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wish, may place their order for MAG RakDb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 we offer on our Technical Support BBS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your order within 24hrs - COD.  There will be a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ee for this service.  Overseas orders will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ONE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ow, you are asking yourself, "What is MAG RakDb"?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this question, one must ask "Have you eve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needing a specific piece of information, o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 have read in an article of a magazine you ha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f, but simply could not find again or just did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TIME  to "flip" through ALL of those magazine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"?  Quite likely you have, as so have many oth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nd it is frustrating to try and maintain 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articles that did not  create a LOT of work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.  Most people would just say "The heck with that"!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!  MAG RakDb is designed to take the work out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aining a magazine library as well as to provide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FIND an article(s) of specific inform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matter if the article you seek is "How To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jun Alligators" or "The Secrets of the Atom", MAG RakD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EXACTLY where you can find it!  MAG RakDb'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very powerful allowing you to find any to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hat exists in the database.  With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"categories" to each article you enter, MAG Rak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roups "like" articles together for eas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some of 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atalog your articles by MAGAZINE, Issu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ticle Title, Page Number, Author &amp;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efine your own CATEGORY for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clude an "Article Summary" up to 32K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werful built-in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ovide "QUICK SEARCH" keys (up to 5) for rapi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 in large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lective Indexes for MAGAZINE, ARTICLE TITLE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t FILTERS for specific inform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arch for ANY word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int SUMMARY &amp; DETAIL reports to printer,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at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ROWSE all records in TABLE FORMAT by selecte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d MUCH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G RakDb you will find that your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can truly become a valuable library of imm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iting to be tapped by you!  After all, why sp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money for magazines and not put them to proper use? 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 RakDb v1.00 requires the following minimum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:              IBM PC-X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Display:         Mono, CGA,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:      MS-Dos 2.0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rive:          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rive: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:                38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:               Epson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T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 RakDb v1.00 is supplied with the following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RAKDB.EXE           MAG RakDb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HLP             Help file fo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RAK.DBF             Data file (Dbase III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RAK.DBT             Article sum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RAK.IND             Magazin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RAK1.IND            Artic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RAK2.IND            Catego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RAK.RPT            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RAK1.RPT           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RAKDB.DOC           Operating manual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.BAT                 Start-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the above files, please contact SOFTreat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>Rt. 2 Box 67-S, Youngsville, NC by mail or modem (919)-556-0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how to obtain the complete and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in it'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TWO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highly recommended that you install MAG RakDb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in a sub-directory called MAGRAK; however,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Installation to a hard drive improves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r database file to grow as needed (to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f your driv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begin using MAG RakDb v1.00, make a back-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and install the program on your hard disk.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save time and energy if something should ever happ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your computer as you normally would do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the DOS prompt should appear as C&gt;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, the DOS prompt should appear as 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OPY A: A: or A: B: (which ever the case may b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The information will then be copi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the first letter used) to the target drive (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used).  Source refers to the disk to be copied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disk to b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have followed the above instructions your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ll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PROGRAM ONTO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software to a hard drive,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at you intend to use the "C" driv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at the DOS prompt 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 MAGRAK   &lt;enter&gt;   [creates a sub-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MAGRAK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MAGRAK   &lt;enter&gt;   [makes "MAGRAK" your curren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distribution disk into drive A an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ype the following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: *.*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w ready to run MAG Rak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ssumed that MAG RakDb has been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drive of your hard disk in a sub-directory named "MAGRA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"MAGRAK" sub-directory by typing CD MAGR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at the C:&gt; prompt.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GO &lt;ENTER&gt; and MAG RakDb will begin to exec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initial start-up, MAG RakDb will find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and display the first record in the databa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AZINE index (default).  If the database file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ssing, MAG RakDb will attempt to create them.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always be created in the "default"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" drive.  No provisions are mad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related database files are created, MAG RakD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accept data entry and you are on your way to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GAZINE 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THREE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ry screen contains many items that has bee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optimum use and versatility with minimum screen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can be done with MAG RakDb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is divided into four (4) main categ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located at the TOP of your screen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the following information on a continuing basi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Rotor............This is an indicator that "rot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ever the databas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 Time.............Always indicates the current time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 Deleted Status...This field will indicate i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record is marked for "DELE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flashing the word "DELETED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is "BLANK" when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 Record...........Indicates "what" record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ase the currently display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resents and is followed by th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records that ar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tabase file. 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s that are marked for "DELETION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 File.............Provides the name of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 Last Update......Shows the last date that thi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/DISPLAY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 contains all of the fields and data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azine database and is located in the center.  Upo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MAG RakDb will always display the firs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screen displays the databased data in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ielded format that makes for easy reading.  The "large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half of this screen presents to the user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have been entered about the magazin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DATA ENTRY, the screen  will change to a f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allows for easy entry of the data for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provides you with all of the necessary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and control your MAGAZINE database.  Each item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may be used as the "hot key" that will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The item "selected" is indicated by a white "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when the item is "selected" will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bar may be positioned by either selecting the "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" or by pressing the "Up arrow" or "Dn arrow" key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lecting the "item" by "hot key" will immediate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s opposed to moving the bar with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ly positions the bar in preparation to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that activates the selection. 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Menu Bar Functions" for a description on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HELP AND DIALO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located at the very bottom of your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hort help message that describes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em" selected in the MENU BAR does.  It also provides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here specific information is required to perfor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uring specific operations of MAG Rak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FOUR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 B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BAR is the door into your MAGAZINE database;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discover, is quite powerful by allowing man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ormed quickly and easily!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item in the MENU BAR that will be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n MAG Rak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NEX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elected, the "next" availab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is displayed in the display wind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, if there are 20 records in th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record number is "10", selecting "NEX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record "11".  The status lin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to reflect the new information.  "NEXT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by pressing the "hot key" "N", by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bar onto the item "NEXT" by using th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next" record is determined by the current "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efined by the "LIMIT" function and/or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ndex" as defined by the "INDEX"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if "INDEX" is set to "MAGAZINE" and "LIMI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"BYTE", then each successive selection of "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dvance the data thru the database in sort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AGAZINE" and will only display those tha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 of the "filter"; ie., all of tho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ntain the letters "BYTE" in the MAGAZ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llow you to display to screen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that are related to the magazine "BYTE"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records will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 PREVIOU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to "NEXT" except that the databa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d back one from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 TOP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"TOP" will obtain and display the "fi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in the database.  The statu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 BOTTOM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"BOTTOM" will obtain and display the "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in the database.  The statu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 SEARCH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"SEARCH" will allow you to find specif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database.  "SEARCH" acts upon ALL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atabase.  When selected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search string "data" in the dialog lin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, MAG RakDb will search the entir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ccurrence of "data".  If the search "data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t will be displayed, and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tinue searching y/n".  Selecting "N"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arch, selecting "Y" will continu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.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 QKSEARCH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"QKSEARCH" will provide a "quick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n the "Quick Key" fields in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 a specific record that may contain a ma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s used primarily for extremely "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files to reduce sear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&gt; LIMI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s very powerful and conveni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s any database operation that causes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or printer.  For example, if you we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nly "browsing" the database for MAGAZIN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categorized as "RECIPES", you woul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CIPES" at the (Use CATEGORY Index) dialog prompt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urn cause MAG RakDb to display only tho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ntained fields with the letters "RECIP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.  Note that this is also effective for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.  To terminate this "filter" action,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IMIT" again and enter a "blank" line at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  MAG RakDb always reminds you of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"filter" is by displaying the filter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wer left of the DATA ENTRY/DISPLAY scre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ffects WHAT RECORDS are process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, it is important to always b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&gt; OPE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"OPEN" allows you to enter the "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" viewer.  NO EDIT of the record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is function, but is provided a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ly navigate thru the text.  Help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&lt;F1&gt; key at any time.  To exi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&gt; AD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"ADD" a "new" item to the database, select "AD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place you into the ad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the cursor into the first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ATA ENTRY screen".  Simply enter the MAGAZ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ly.  To enter the "ARTICLE" (memo) data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-HOME&gt; keys simultaneously when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ed within the "memo" field.  The "memo"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ppear and allow entry of an "article summar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complete article" if desired.  NOTE: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cle summary you must indicate this by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with the &lt;CTRL-END&gt; key-press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sav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&gt; EDI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"EDIT" allows you to "change" a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resides in the database.  If no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, then you will be notified tha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"empty" and that this operation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"edit" a record, enter the field that is des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the "new" contents.  Pressing &lt;ESC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 any editing session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.  To make the change effective you mus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last field of the form and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anges will then be saved to the database.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&gt; VIEW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it is desired to only "VIEW" th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atabase in table format.  This is quite eas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 RakDb since it will present your databas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able format" that allows associative viewing.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located very quickly in this way.  The "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s dependant upon the current "LIMIT"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cords are presented in the ord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NDEX".  For instance, if you wish to "browse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by "MAGAZINE NAME" then you would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to "MAGAZINE" and "VIEW" the databas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would be presented to the screen in "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" in ASCENDING order by MAGAZINE. 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marked for "DELETION"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D" for your convenience.  The entire reco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sed by moving the "field bar" horizont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either the "left or right" arrow key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is "scrolled" horizontally accordingly. 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VIEW" session, press &lt;ESC&gt; and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"data entry" screen.  Pressing &lt;enter&gt;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rom "VIEW" and the display the recor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n "VI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&gt; REPORT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the utmost from any database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o get output.  "REPORT" provides this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"Report" will cause a "pick list"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ntains the report definition file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 RakDb.  "REPORT" allows you to direct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lected report to either the "scree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inter", or to a "file"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lecting "screen" allows you to "see"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t would appear in a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lecting "printer" directs MAG RakDb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to the printer attached to port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lecting "file" allows you to send the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hat will reside in the "current directory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"drive".  MAG RakDb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 "filename" for the disk file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.  Selecting "disk file" allows you to 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rinting to later.  NOTE: The file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have the extension "TXT" attached t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aved a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&gt; CLEA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 performs the task of REMOVING all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marked for DELETION using the DE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is function has been selected,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marked for deletion WILL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.  USE WITH CAU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&gt; DELET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rk the current displayed record as "DELE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"DELETE" function.  If the rec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marked as "DELETED" (indicated by the PAG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ing "DELETED" in the status line)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ALLED and removed from the "deleted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LETE"ing a record does NOT delete a reco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MARKs it for future deletion when the "CLE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s selected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&gt; INDEX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NDEX" allows you to view/print your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in a specific order as dictated by the "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in the lower bottom right of the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/DISPLAY window.  There are currently thre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es provided with MAG RakDb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ndex by MAGAZIN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ndex by ARTICLE TITL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ndex by CATEGORY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view/print operations in the database ar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order of this "index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&gt; INFO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 reminder to you users concerning this p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ciated, shareware peon doomed for all eter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in his hardware packed, software lined,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ctum steadily churning out useful and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programs because some leechers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got hi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&gt; EXI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is item will terminate MAG RakDb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the operating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A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NG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"A" will display the DATA ENTRY screen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elds delimited with "[ ]" markers. 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in the first field or MAGAZINE field. 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listing of the various fields and how they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AZINE.....[     ]     The "name" of the publicatio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DATE...[     ]     The date of the publ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 of MM-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 TITLE[     ]     The title of the "article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taloged up to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#........[     ]     The starting page nu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ticle begi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.......[     ]     The "author" that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.....[     ]     Your defined category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ticle fall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Kkey 1 -&gt; 5 [     ]     Specific "key words" tha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quick search capabili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 SUMMARY [memo]   Press &lt;CTRL-HOME&gt; wh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 to enter up to 32K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rticle summ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your entries is as simple as stepping into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ing in the desired text.  As an aid in consist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yping, MAG RakDb provides a "list"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and CATEGORY fields.  Function key "F1" will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 of all MAGAZINE names currently in use;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F2" will produce a picklist of all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use in the database.  With the picklist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enu bar to the desired item in the lis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The selection will be placed into the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or you automatically.  NOTE: Be sure that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ield when you do this, ie. MAGAZINE field =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field = F2, otherwise incorrect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field.  Pressing &lt;ESC&gt; will exit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 without selecting any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ng thru the fields is accomplish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or &lt;TAB&gt;.  Pressing &lt;ENTER&gt; in the "memo" field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" function and will return you to the DISPLAY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ARTICLE SUMMARY, place the cursor IN the "memo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&lt;CTRL-HOME&gt; key combination.  The "ARTICLE SUMM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appear allowing for you to enter your tex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F1" will display the help menu for all of the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.  Pressing &lt;ESC&gt; will always take you back o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back into the "ARTICLE SUMMARY" window. 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summary window press &lt;CTRL-END&gt; to save your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to exit WITHOUT saving the entry.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asy method for cataloging your article data is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lect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nter the Magazine Name and Issu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urn to the "Table of Contents" in the magaz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out to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ing the table of contents information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le of the article, it's starting pag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the author of the artic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efine a CATEGORY that fits the articl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lect "key word" or "phrases" and enter the QK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.( Obtained form the article cont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ually, the table of contents will provid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r headline as to what the arti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timately about.  Enter this in the first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of the "ARTICLE SUMMARY" (memo)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urn to the page the article starts on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paragraph of the article into the "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MARY" window to serve as an introdu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turn to the Table of contents and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for the next and subsequent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imit as to the number of magazines an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cataloged in MAG RakDb subject only to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your system.  It should be mentioned that the "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" file allocates storage in chunks of 512 byt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ed 1 word or 100 words; therefore, the "DB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row considerably.  Take this into consider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your artic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B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ING YOUR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 RakDb always defaults to the DISPLAY screen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some sort of editing/adding function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governs the sequence that the records ar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For instance, if the current index is set to "MAGAZ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ach record displayed to the DISPLAY screen will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 by MAGAZINE name.  Therefor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the database for a particular MAGAZINE,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ive optimum performance.  Using the "P"rev, "N"ext,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, or Right-arrow keys will display the record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ROWSE the database, you may select "VIEW"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"VIEW" will display the records in table format by 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rizontally scrolling window.  To view the field data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initial window, press the Left/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ru the fields in the window.  To select a rec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, simply move the menu bar to the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The DISPLAY screen will again re-appear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that was selected while in the "VIEW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C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nd browsing data records is quite effect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ean processing a lot of records to the scree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desired record(s); especially, in larg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is constraint and allow you to get right to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, you may utilize the "LIMIT" func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"filter" in only the records that are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while EXCLUDING ALL others that do no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criteria.  For example, let us sa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ONLY those records that you have defined to f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called "MEDICAL".  This category obviously per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cal profession and all records that have be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would be expected to hold some sort of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pertained to the subject. 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ter", ie. "MEDICAL", all records subsequently 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will have to meet this criteria first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printed, etc.  This also eliminates a lot of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e database for desired key words or phras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ing for and would not obviously be locat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ie. using the filter of "MEDICAL" and 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 the phrase "Prevention of AIDS" would loc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defined to fall in the CATEGORY of MEDICAL for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ention of AIDS".  It would NOT search the record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zed as SOFTWARE, RECIPES, or ATLAS, etc., as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a waste of time and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D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 RakDb provides a powerful means to locate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phrase that may reside in your database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may be used for locating records, ie. "QKSEARC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".  Normally you would want to use "SEARCH"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ll records and the "ARTICLE SUMMARY" for the search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s the method that has the potential of consum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hould this function be selected.  The other method 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"QKSEAR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KSEARCH" (Quick Search) is designed to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eld" data in the database, particularly the QKKe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does not search the "ARTICLE SUMMARY" records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st means of search and is most effectiv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rather large and your QKKeys have been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.  The QKKey field data was entered by you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find key words or phrases without the over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up each "ARTICLE SUMMARY" record.  These QKKey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r descriptions that may be located in either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r the SUMMARY in the "ARTICLE SUMMARY" record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the entire article in the summ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mmended) then these fields should represent the "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" and should be chosen wisely during entry as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to find an article with specific information,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ly be found in the "ARTICLE SUMMARY" tex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word or phrase has been entered, MAG Rak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searching the database for the selected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"FILTER" currently in use affects your searc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 is found, then you will be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search or to abort the search.  Each record f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played to the DISPLAY screen for your revie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or reach the end of the search, MAG RakDb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" record found that met the search criteria.  If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, then the current record is re-displayed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