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you are considere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must 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MAYAN.EXE, type MAYA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MAYAN CALENDAR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DOC.EXE. To view the manual, type MAYAN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INFO.DOC using this command:  TYPE MAY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MAY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MAY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the software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will remove the message for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Additional methods of support may availabl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AN CALENDA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.S.A.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 or shelf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