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the full release history of MCS from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verse chronological order.  Release numbers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than one due to other 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017 v1.00 92 02 24 MCS10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Extra lines in READ.ME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gistration procedure bug fixed.  Thanks to Eddie Pas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lease date (in inventory form) was not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contents of record.  Thanks again, Eddie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features = last minut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016 v1.00 92 03 22 MCS10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First general release of MCS after beta test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