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 Your Memorab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MEM527.ZIP (or MEM527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9.95 until 12-31-92, then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inted Manual          [�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         [�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ck Reference Card    [�] Free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Bi-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all types of memorabilia from Elvis to Barbie d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all types of memorabilia including Elvis, travel, d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tes.  Completely menu operated with 3-D pull down menu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of 10,000,000 entries provides room for any size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easily alphabetize, search and cross referenc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've entered about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all types of memorabilia including Elvis, travel, d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tes.  Designed to be easy-to-use this software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erated using 3-D pull down menus.  With a capacity of 10,0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t can handle any size collection.  You can easily alphabet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cross reference any of the information you've enter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llection.  The ability to design your own reports lets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from labels and index cards to full page reports.  Pl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flexibility to just the fields that you need to catalo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n as little or as much detail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only exception to this is that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except PsL or any organization or service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Nelson Ford)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18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may not sell individual copies of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