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M O R T G A G E   M I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mputer Clubs who wish to distribute THE MORTGAGE MISER 1.3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 exclusive  copyright  holder  for  THE  MORTGAGE  MISER,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s  authorizes  distribution  only 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RTGAGE MISER is defined as containing the following files: READM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GDOC.DOC, MTGPUR.DOC,  MTG.EXE,  and TEST.MTG.  If any  files  lis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ng,  then  the  package  is not complete and distribution is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us to obtain a complete packag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 MORTGAGE MISER package, 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cumentation files,  CANNOT be modified in any  way 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that  mentioned  in  the 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a complete package, without excep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mall  additions,  such as the introductory or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No  price  or  other compensation may be charged for THE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ER package.  A distribution fee may be charged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ette,  shipping  and handling,  as long as the total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oes not exceed $5.00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f  the  version  you  have  obtained is over six (6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us to ensure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as released January 15th,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Licensee  shall  not  use,  copy,  rent,  lease,   sell, 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mpile,  disassemble, 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censed 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 unauthorized  use  shall 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Practical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GRAM INFORM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for BB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sistency and to help users locate the file, please use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ER_1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use the name MISER with the appropriate extension (PAK, ARC, etc.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 money-saving and informational  tool  for  mortgage  acceleration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mod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RTGAGE MISER is a powerful planning tool,  designed to  assist peo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veloping their own mortgage loan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NG YOUR MORTGAGE? CONSIDERING A NEW HOME LOAN OR REFIN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RTGAGE MISER provides the means to quickly and easily build, sa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ise models to make your own comparisons. Solve for unknown interest r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,  payment or principal amount.  Use the "What-if" variables to disc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dynamic  effects  of  prepayments  to principal.  Detailed amortiz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and summary statistics give you the answers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mplete customer registration,  please refer to  the  MTGPUR.DOC 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select Option "F5" from the Main Menu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actical  Solutions  is a small software company owned and operated by J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Karen Peters,  and is a current member of the Association of 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feel free to contact us at any time if you have questions,  com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&amp; Karen P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41 Redmond Way, Suite 343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mond, WA 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6) 868-33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[70751, 1772]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