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T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Master Mind  [V 1.1-R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MSTRM11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pyright (c)1991, by Curtis J. Ander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's resurv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1.1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tis J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EST Lab's D/B/A TEMPE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4)-514-1929 Data 1200-38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4)-723-6522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 Mind  version  [V 1.1-R].   This  program written for u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MS-DOS/MOS based system.  Allows the user to play the old g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Mind against the computer.  The player is given a set of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guess made. The player then uses the  clues to aid in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next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1991, by Curtis J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ST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MSTRMxxA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MSTRM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small donation ($20, $25,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TEMPEST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your registration number or supply a 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STRM and other fine TEMPEST pro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download from TEMPEST Networ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number supplied at the begining of this file, or by the TDS_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ance of TDS Network (ToyShop BBS) at (503)-342-4447 Authorized 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ort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