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Craft Software (H.C.P. Services, Inc.)       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038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Organize Your Records, Tapes &amp;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BS filename: MUSICCAT.ZIP (or MUSICCAT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59.95 until 12-31-92, then $7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Printed Manual          [�]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Latest Version          [�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Quick Reference Card    [�] Free bonu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Bi-annual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CDs, tapes, LPs, 45s and music vide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ing CDs, tapes, LPs, 45s and music videos.   Completely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d with 3-D pull down menus.  Handles up to 10,000,000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alphabetize, search and cross reference any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entered about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ing CDs, tapes, LPs, 45s and music videos.   Desig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-to-use it is completely menu operated with 3-D pull down men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up to 10,000,000 entries and can alphabetize, search and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any of the information you've entered about your col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user definable reports that can print anything from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 cards to full page reports.  Goldmine Magazine rated Home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the best available for cataloging a music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HomeCraft Software, the leader in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3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nd DOS ver. 3.0 or higher.  A 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how you obtained this software,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, even if the purchase price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uplication costs; nor may you include this share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other type of package produced by any us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brary, or any for profit or non-profit 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ay you distribute it with any other product or as a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ny other product,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H.C.P. Services, Inc.  The purpose of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know who you are and we can then keep you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The only exception to this is that ASP approv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except PsL or any organization or service ow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Nelson Ford) and BBSs may sell/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(except for user group BBSs) must have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may distribute this software provided that the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YC.EXE file is no more than 18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each disk may not be modified or adapt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integrated into or included as a par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 for more than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quotes a price and on any packaging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e explanation of the shareware concept mus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with shareware an addition registration fe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or HCP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UARANTEE TO YOUR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r customers to have quality working copi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, for any reason, anyone has a problem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software they may send that disk to Home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plac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