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Elk Creek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3630 Rampart Drive,  Conifer, CO  8043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NAMEBASE version 3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RT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BASE is an extremely easy to use program which keeps trac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, 4 phone numbers, 2 addresses, and related notes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s or companies.  Prints a pocket-size address book, labels,</w:t>
      </w:r>
    </w:p>
    <w:p>
      <w:pPr>
        <w:pStyle w:val="PreformattedText"/>
        <w:bidi w:val="0"/>
        <w:spacing w:before="0" w:after="0"/>
        <w:jc w:val="left"/>
        <w:rPr/>
      </w:pPr>
      <w:r>
        <w:rPr/>
        <w:t>rolodex cards, envelopes, and reports.  Includes a phone dia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ouse is fully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BASE is an extremely easy to use program which keeps trac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, 2 addresses, 4 phone numbers and related notes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s or companies.  Prints a pocket-size address book, labels,</w:t>
      </w:r>
    </w:p>
    <w:p>
      <w:pPr>
        <w:pStyle w:val="PreformattedText"/>
        <w:bidi w:val="0"/>
        <w:spacing w:before="0" w:after="0"/>
        <w:jc w:val="left"/>
        <w:rPr/>
      </w:pPr>
      <w:r>
        <w:rPr/>
        <w:t>rolodex cards, envelopes and reports.  Includes a phone dialer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se is fully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records are displayed at the same time, and as you hi-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record with the cursor bar, the detail information fo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 is displayed on the lower half of the screen.  Individ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s can be quickly located by simply typing the first few let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person's name;  no other keystrokes are required.  Thousand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of notes can be kept.  All data is stored in one fil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create up to 200 separate "sub-files" within that one fi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keep lists of names separate from another if desired.  Over 10,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s can be handled per sub-file.  Individual record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 or excluded from reports or extracts.  Import/expor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.  Creates mail-merge files for use by most word process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one of the most useful and intuitive programs ar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NIMUM SYSTEM 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BM PC 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56K free 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floppy or hard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nochrome or color mon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S 2.1 or gre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re are any questions, the author of this program can be conta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following address, phone number, or CompuServe mail 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chael J. Paulick (President, Elk Creek Software)</w:t>
      </w:r>
    </w:p>
    <w:p>
      <w:pPr>
        <w:pStyle w:val="PreformattedText"/>
        <w:bidi w:val="0"/>
        <w:spacing w:before="0" w:after="0"/>
        <w:jc w:val="left"/>
        <w:rPr/>
      </w:pPr>
      <w:r>
        <w:rPr/>
        <w:t>13630 Rampart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ifer, CO  80433-5106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ne: (303) 838-5796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Serve mail id: 70640,16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____|__     |               (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|       |    |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____|__  |  Associ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|       |_| 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__|   o   |    Professio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|   |   |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___|___|    ME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