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exe is a program to keep track of names,addresses,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birthdays, anniversaries etc. of friends, relativ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EXE should be placed in a directory by itself example \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S at the dos prompt to start the program.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NAMES.EXE will create database,index and progra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it resides. After start-up you will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Use [Add New Names] from this 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fter the first start-up you may enter parameters whe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gram (ie NAMES P to go to the Print Menu or NAMES PB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 and birthday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NAMES.EXE from another directory by entering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AMES.EXE resides in C:\NAMES the present directory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enter C:\NAMES\NAMES. After exiting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C: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elect [Add New Names] to add new recor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ll appear for the person's name to add. Afte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ess the enter key the Add screen will appear. After you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press the ESC key and select the option from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AND QUIT - to save the data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WITHOUT SAVING - if you decide no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entere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NOTHER/SAVE - to save data and add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allows you to keep ad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file without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elect [EDIT RECORDS] to make changes to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ll appear for the person's name to edit. After you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 the edit screen will appear.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nd press either the ESC, Page up or Page Down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select the option desired from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press the page up or page down key instead of ES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nd the previous/next record will appear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will delete the record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BROWSE] from the main menu to Browse through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as desired. Use the cursor keys, page up, page down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Control page down keys to move through the data.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or just start typing to change the data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will delete the recor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DISPLAY] from the main menu to display names one at a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page up and page down keys to move to other name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on the bottom three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LIST] from the main menu to list names one screenfu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except ESC to continue to display names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and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PRINT MENU] or [UTILITY MENU] from the main menu to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NAME LIST (Alpha)] from the PRINT MENU to print ou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hone numbers, addresses, Birth dates and Anniversary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sending the data directly to th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select [File] the listing will be saved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BIRTHDAY LIST] to print a monthly list of birthdays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list for a particular month or select [all]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You also have the option to send the data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file. You may also select [Screen] at the option promp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he same as the [BIRTHDAY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LABELS (MAILING) from the PRINT MENU to 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print the entire file, select by last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by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the data directly to the printer or save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MAIN MENU] or [UTILITY MENU] from the main menu to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BACK-UP DATABASE] to make a back up of your data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formatted floppy in drive A: or B: to save the back u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rive containing the floppy when prompted. A back up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BF will be created. Use this option often espec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everal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RESTORE DATABASE] from the utility menu if damage has oc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. Place the back up copy previously made with the [BACK-UP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disk drive. When prompted select the drive containing th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a recent back up is available your data will be restore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DATABASE 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ORDER DATABASE (PACK)] from the UTILITY MENU to repai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nd purge the database of deleted records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ever be used, but if names appear out of order o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dicating bad or corrupted indexes then it 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MAIN MENU] or [PRINT MENU] from the main menu to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menu you may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F to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R to ru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X to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No warranty is given and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provided as Shareware. I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ut only in it's complete, original, and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duct, please send $10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a registered user. As a registered us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of upgrad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nn Mc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Ander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e, GA 3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06)232-1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