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OTIF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ate rem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1988, 1991 Jules Brenn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time module copyright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Released 7/92 as SHAREWARE.  Users are invited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unaltered form for non-commercial use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program regularly (as in adding and leaving it in your AUTOEXEC.B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4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es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 Angeles, CA 90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 It notifies you of dates and messages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file it creates and maintains (NOTICE.LST)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utomatically if you install NOTIFY in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at way, NOTIFY is invoked every time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added as the last item in AUTOEXEC,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 your screen before you go to work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invoked from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The format, including optional [bracketted]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NOTIFY [mo/day message] [CANCEL [mo/day]] [I] [E day] [R] [L [day/mo]] [S]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Y w/o params &amp; w/o notices prints this synta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Y w/o params &amp; w/ notices prese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Y (date) (message) adds message (notice)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prompts for date and message for new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(day) (message) adds notice for every (day)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reads and reports all notices for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(date) lists notices for given date (must use mm/dd 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 (month) lists notices for given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ust use month only format with month number &amp; ending with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lists al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[date] deletes all notices for date specified or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prints this synta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prints the program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delimiter is a space.  You do not use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n the date field.  One of my programming philoso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require as few keystrok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modes for input: directly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from the menu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n conjunction with AUTOEXEC.BAT, NOTIFY.EX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your root directory.  NOTIFY will read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.LST in the default directory.  When adding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do so in one standardized location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directory.  If you add notices while in ano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NOTICE.LST will be created in that directory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to a great deal of confusion and los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NOTIFY 8/25 8:00 - Buy 200 share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after the date and a space is the message --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ter how many more spaces or other characters are used.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mited to 256 bytes including the date.  This notic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osted to NOTICE.LST and be brought up on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.  The year is not a parameter since many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in a birthday list, are recurring.  Dele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, not by the program.  When the program find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current date and a date in the notice l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notice(s) for that day will be print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bove example, when booting on 8/25 and only on 8/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ify yourself not only for birthdays, but what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 for the birthday card, what day to mail it for best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ay to call the birthday boy or girl to needle the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ge.  Whatever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IFY 11/5   Shop for XMAS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FY 12/26   Call Tracy to confirm New Year's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FY 8/2    Send check for NOTIFY (only f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FY 7/16   SELL MICROSOFT IF BELOW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more:  you can also post recurring notices. 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about paying the rent on tim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E 25 SEND REN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E' stands for Every.  That is, on the day specified (25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I' is an alternate way to insert a new message. 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I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prompt you for the date and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(R)ead the file for the current date'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the `R' switch.  If you add NOTIF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, be sure to include it in order to ge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R 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lain NOTIFY does something else as the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in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LL the members of the notice list, use the `L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ll notices for a given dat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L 4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ll notices for a give month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L 1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notices for a specific day or month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 and is not yet provided as a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the syntax from the command line, use the `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of course, the `D' switch lists out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ancel notices at will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otices for the current date (if your system has a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ed the date) will be CANCELLED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CANCEL 6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otices for 6/28 will be CANCELLED.  Simple? 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 even more so, you can do most of the abo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, internal menu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M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: There will be more work done on this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phisticated and useful.  To get a later version, watch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BSs you contact.  If you're a registered user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 your $14 payment), you'll get the latest vers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anything your current version doesn't have.  Men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/10/88: Version 1.01: Small bug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15/89:  Version 1.02: Compiled by QuickBasic 4.5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aller .EXE file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5/91:   Version 1.03: Additions to file archive a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 file, includ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below.  Registration for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1/92:           1.1   Added the listing of date &amp;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ces.  Compiled unde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elcome your comments, reports on bugs and suggest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write even if you're not registered -- you won'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BBS police.  If you do register, please send a fe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with your registr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e to remitting a fee, you may purchase our book, THE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INDEX, A Computerized Guide to Selected Restaurants in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Area.  Its cover price is $12.95, plus $1.07 sales tax if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ifornia, plus $1.05 shipping.  The book may be ordered directly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 have to do is enclose a check or MasterCard/Visa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rder, just mention that you wish to have your copy of NOTIF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.  As a registered user, you will receive an updat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JB Utilities.  By ordering the book, you get two for one: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now, the 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restaurant books, this one is quite unique.  It's organiz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it will help you pick your restaurant according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 are important on any given occasion.  In L.A.,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size, it's common to find yourself in a part of town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well.  Just check the restaurants in the Location section for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ecific area, and you get an immediate summary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s there (and, on your way there).  Another section s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 by cost in case you're on a budget or want to just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rice range.  If you're in the mood for a particular kind of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isine section.  Finally, there's the alphabetical lis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 listings include vital details, including special dishes,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, credit car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NNER RESTAURANT INDEX is available in some Los Angeles bookst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live here, you can also ask for it in your local booksto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t that way, just send us a note that you request registration for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a photo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ose using credit cards: Please include the following 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(printed) as it appears on the card (include middle initial),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expiration date and your signature.  (Se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OTIFY library (zip)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: No warranty expressed nor implied. 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, there is nothing in this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 risk under normal usage, but the risk of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entire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: This was written with an assist by J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lin, who is credited also with doing the origi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LOGEA: Because of time constraints, I've gott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the way I essentially need it, but haven'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shed it.  I therefore have some tre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bug free it is.  One thing I know: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error trapping, so be careful to use th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carefully.  Any departure from it may caus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I take no responsibility, but I do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on a dummy file to learn your way arou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'll find the effort worth whil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olished when I receive enough registrations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care. In the meanwhile, it certainly makes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ppointments a whole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NOTES: NOTIFY was originally written with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, under DOS 2.1.  Of course, it works under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DOS, although it has not been tested o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run under real mode of tha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dition was compiled under BASIC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WORD: I have a preference for utilities that ar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exible and not memory resident.  I wrote this program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ive to a similar program I had problems with. 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too verbose.  You'd get a report even when boo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for which there were no notices.  You'd also ge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 and another appeal for the registration fee.  N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the extra time it takes to boo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for messages, you won't be aware of NOTIFY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date match or if you want to use it intention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therwise invisible and, best of all, does NOT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increasingly precious bytes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les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s Angeles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