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YSOP.DOC                       10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2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or !GO SE (the M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SYSOP.DOC, contains important information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to Bulletin Board Systems (BBSs), and requirements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For additional information on Personal Calendar, 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in the archive, and the Help Text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licitly permit the Shareware version of Personal Calendar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441.ZIP) to be uploaded to and downloaded from BBS system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ermit downloads for a fee, such as CompuServe, under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 (file LICENSE.DOC).  The archiv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in PACKING.LST.  Repackaging of the archive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NOT granted for the registered version, nor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file PSn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s to whether the version which has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Shareware, simply uncompress the PC1441.ZIP archive fi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CALSER.DAT.  If it is there, you have receiv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censed) copy which is not legal for posting; in this case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it, then contact me and report the name and serial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 the shutdown screen.  If CALSER.DAT is not there,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which is legal for posting, as long as the list of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date/times match those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and directory entries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.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OR BBSs.  For consistency and to help users locate the file,</w:t>
      </w:r>
    </w:p>
    <w:p>
      <w:pPr>
        <w:pStyle w:val="PreformattedText"/>
        <w:bidi w:val="0"/>
        <w:jc w:val="left"/>
        <w:rPr/>
      </w:pPr>
      <w:r>
        <w:rPr/>
        <w:t>please use the 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ILENAME:      PC1441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        Personal Calendar PC Time Date Dates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           Appointment Appointments Tickle Tickler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Note Notes Notepad Memory Resident A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Friendly Flexible Small Kernel Fast P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          Desktop Utilities, Calendars, Clo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           Appointment Reminders, Personal Information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      Personal Calendar 14.41 deluxe, flex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:           friendly Personal Information Manager (P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            contains an appointment reminder (tickl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ck, scrollable calendar, notepa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 by 45;          historical track.  Run as normal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file          stable, environment-sensitive 6K byte T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_ID.DIZ)        -AV by Author, Paul Munoz-Colma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$35.  Member,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 by 40)          Personal Calendar 14.41 TSR Appoin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inder PIM. Shareware $35. 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by 40)          Personal Calendar 14.41 TSR PIM.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by 60;     Personal Calendar v14.41 TSR Appointment Reminder/PIM &lt;ASP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S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Personal Calendar (PC) is a Personal Information Manager (PIM) which contains</w:t>
      </w:r>
    </w:p>
    <w:p>
      <w:pPr>
        <w:pStyle w:val="PreformattedText"/>
        <w:bidi w:val="0"/>
        <w:jc w:val="left"/>
        <w:rPr/>
      </w:pPr>
      <w:r>
        <w:rPr/>
        <w:t xml:space="preserve">an appointment reminder and a notepad.  PC displays a three-month scrollable </w:t>
      </w:r>
    </w:p>
    <w:p>
      <w:pPr>
        <w:pStyle w:val="PreformattedText"/>
        <w:bidi w:val="0"/>
        <w:jc w:val="left"/>
        <w:rPr/>
      </w:pPr>
      <w:r>
        <w:rPr/>
        <w:t>calendar, a running analog and digital clock, and a time-oriented event (to-do)</w:t>
      </w:r>
    </w:p>
    <w:p>
      <w:pPr>
        <w:pStyle w:val="PreformattedText"/>
        <w:bidi w:val="0"/>
        <w:jc w:val="left"/>
        <w:rPr/>
      </w:pPr>
      <w:r>
        <w:rPr/>
        <w:t xml:space="preserve">list and a text note list, each 300 in capacity.  A modifiable unlimited </w:t>
      </w:r>
    </w:p>
    <w:p>
      <w:pPr>
        <w:pStyle w:val="PreformattedText"/>
        <w:bidi w:val="0"/>
        <w:jc w:val="left"/>
        <w:rPr/>
      </w:pPr>
      <w:r>
        <w:rPr/>
        <w:t xml:space="preserve">historical tracking (diary) is made of events and notes, all printable.  </w:t>
      </w:r>
    </w:p>
    <w:p>
      <w:pPr>
        <w:pStyle w:val="PreformattedText"/>
        <w:bidi w:val="0"/>
        <w:jc w:val="left"/>
        <w:rPr/>
      </w:pPr>
      <w:r>
        <w:rPr/>
        <w:t>Warnings and alarms tell when something is pending or overdue (tick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n by a simple flexible menu interface, Personal Calendar can be a normal</w:t>
      </w:r>
    </w:p>
    <w:p>
      <w:pPr>
        <w:pStyle w:val="PreformattedText"/>
        <w:bidi w:val="0"/>
        <w:jc w:val="left"/>
        <w:rPr/>
      </w:pPr>
      <w:r>
        <w:rPr/>
        <w:t>or a TSR (pop up) program, as you choose; TSR use interrupts you at the</w:t>
      </w:r>
    </w:p>
    <w:p>
      <w:pPr>
        <w:pStyle w:val="PreformattedText"/>
        <w:bidi w:val="0"/>
        <w:jc w:val="left"/>
        <w:rPr/>
      </w:pPr>
      <w:r>
        <w:rPr/>
        <w:t>earliest event.  As a TSR, an extremely small 6K byte kernel remains in DOS</w:t>
      </w:r>
    </w:p>
    <w:p>
      <w:pPr>
        <w:pStyle w:val="PreformattedText"/>
        <w:bidi w:val="0"/>
        <w:jc w:val="left"/>
        <w:rPr/>
      </w:pPr>
      <w:r>
        <w:rPr/>
        <w:t>memory, with the balance swapped to EMS or disk.  TSR programming is extremely</w:t>
      </w:r>
    </w:p>
    <w:p>
      <w:pPr>
        <w:pStyle w:val="PreformattedText"/>
        <w:bidi w:val="0"/>
        <w:jc w:val="left"/>
        <w:rPr/>
      </w:pPr>
      <w:r>
        <w:rPr/>
        <w:t>stable and environment-sensitive.  Personal Calendar is written by</w:t>
      </w:r>
    </w:p>
    <w:p>
      <w:pPr>
        <w:pStyle w:val="PreformattedText"/>
        <w:bidi w:val="0"/>
        <w:jc w:val="left"/>
        <w:rPr/>
      </w:pPr>
      <w:r>
        <w:rPr/>
        <w:t>Paul Munoz-Colman,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SYSO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