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BBS INFORMATION FOR DISTRIBUTION OF PCBUDGET(tm) 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UDGET is an ASP approved Share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 wishing to distribute PCBUDGET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benefit, payment, or compensation of any kind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ProLogic Software at the address below for authoriz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the (ASP) as adhering to its guideline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and such distributors may begin offering PC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Please notify ProLogic Software so that we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p to date with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BUDGET is to be distributed on 5.25 inch floppy disks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will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should contain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2 should contain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distribute the PCBUDGET system with the fil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may cause an incomplete and failed installation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ic Software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land, Ohio  45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3) 677-1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6340,26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