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YLIS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shareware version, PLAYLIST is 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ersion.  Please indicate the quantit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, compute total, and remit with a check or money order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17 Victo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. Charles, MO  63303-8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 Personal version, 5.25" disk . . . . . . @ $15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 Personal version, 3.5" disk  . . . . . . @ $15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maximum of 3000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: 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tification of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 Professional version, 5.25" disk . . . . @ $39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 Professional version, 3.5" disk  . . . . @ $39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approximately 12,000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pending on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: 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tification of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itional shipping and handling . . . . @  $5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icable only outside 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OTAL</w:t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any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eet 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r P.O.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ity, State, ZIP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be contacted about customization?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es, how shall we contact you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lease use reverse side for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