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PROVIDES INFORMATION FOR SHAREWARE DISK VEMD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BCPLotto Ver 1.30 AND MathYou Ver 1.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TO ALL ASP VENDOR/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ndors which are activ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and realize compliance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P Vendor/Membership, shall automatically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tribute BCPLotto Ver 1.30 and MathYou Ver 1.01 .  However, w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to be notified ASAP prior to distribution as we may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da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ALL ASP VENDOR/MEMBERS AND NON 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sending this disk to you and your compliance of all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lines, constitues the approval of BCP Softw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of BCPLotto Ver 1.30 and MathYou Ver 1.01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libarary. If you have obtained this medi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source, (not directly from BCP Software), pleas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us.  We insist upon a virus free program for data integ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use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ALL NON ASP VEND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CP SOFTWARE must be furnished the following documentation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ays prior of distribution of any BCP SOFTWAR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Your standard written materials (catalogs and/or fly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clearly explain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and need for users to register products they u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, the price of your disks is a copying fee only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constitute payment for the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and the materials must clearly differentiate betwee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BOVE CRITERIA CANNOT BE SATISFIED BY YOU OR YOUR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REASONABLE TIME LIMIT, PERMISSION CANNOT BE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TRIBUTION OF ANY BCP SOFTWAR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NK - 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already a member,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 becoming an Approved Vendo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 (ASP). For more information on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nd tell them we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P vendor program reduces the workload for both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, and help give customers confidence th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use the following description of BCPLotto and Math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atalog.  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hort description of BCPLOTTO VERSION 1.30 : (2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EARTH LOTTERY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Short description of MATHYOU VERSION 1.01 : (32 characte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MATH CHALLENGER GAME (AS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CPLotto Ver 1.30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CPLotto Ver 1.30 provides powerful routines found only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nsive lottery systems. It is extremely user friend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ow enjoy watching your own computer select all your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 The Friendly Help Routine (FHR) detects an error,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isplays the correct screen.  BCPLotto keeps you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instead of reading a manual.  Get your copy of BCP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 1.30, today and enjoy the supercharged power of lot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!  You can have it all, in one inexpen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price $9.50 U.S.  $14.50 U.S. equivalent,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BCPLotto Ver 1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PC, XT, AT, PS/2 and "100% IBM compatible" microcomputers with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.0 or later.  MONO, CGA, EGA, or *VGA  displa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thYou Ver 1.01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You Ver 1.01 is a "Back To The Basics" math game.  Ages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will enjoy challenging the computer clock or another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hink you can cipher in your head fast; you'd better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then get your pencil ready for this one.  MathYou Ver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ncourage any serious player to beat their fastest ti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more.  You may want to play for the fun of it or possib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You to enhance your basic math skills.  Math can be fu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he nerve to challenge or be challenged.  MathYou Ver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sophisticated time saving formulas found in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tific Programming Application Packages.  Now you can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wer at a fraction of the suggested fair market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it time for Math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price $7.50 U.S.  $12.50 U.S. equivalent,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MathYou Ver 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, AT, PS/2 and "100% IBM compatible" microcomputers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0 or later.  MONO, CGA, EGA, or *VGA 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