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&lt;&lt; OPERATION DESERT STORM PROMPTS &gt;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n: 14 Aug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mpts were created by MSgt. A.R. ACEVES...UNITED STATES MARINE COR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port of all Military Personnel who were involved in the Lib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wait. You may copy these programs freely, I only ask that you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COM and README.DOC (This file) with all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Files_________Syntax__________Display's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.BAT |        USA          |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MC.BAT |        USMC         | US 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NAVY.BAT |       USNAVY        | US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RMY.BAT |       USARMY        | U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F.BAT |        USAF         | US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STORM.BAT |       ODSTORM       | OPERATION DESERT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RP.COM |       CHIRP         | Chir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COM |       README        | On scre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| COPY README.DOC PRN | Print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mpts are set for a 25 line monitor, if your monitor is not 2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hange the Prompt line within the Batch file'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your monitor has, by using a batch/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inside of USMC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$e[24H$e[1;31mU$e[1;37mS $e[1;34mMARINES$e_$e[1;35m$l$e[0m$e[1;37m$p$e[35m$g$e[0m$e[1;3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rompts to the number of lines your monitor is, chan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numbers that are located in &lt;$e[24H&gt; to one number less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's. eg,...If you have a monitor with 23 lines you w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22 and the set now would look like; &lt;$e[22H&gt; minus the &lt; 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must have DEVICE=C:\ANSI.SYS in your config.sys and/or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it's not in your root directory and all (8) Batch files may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that is in your path, so you can execute them from an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DISCLAIMER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ese produc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without limitation of any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r fitness for a particular purpose. The author cannot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special, incidental, indirect or similar damages due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any other reason, even if the author or an authorized ag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In no event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 ever exceed the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and/or extent of the claim. The user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SHAREWARE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Ludicrous "SHAREWARE" product, if for any reason you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eful in any way or invaluable to your endevor to over 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, you can send a donation of $100,000.00 or in the amou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t, to any affiliated foundation of the Military of your choice.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discription of why you're donating and of you support for the 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in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