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PACS 3.2   Copyright 1992 Richard A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Gener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PACS (Quick Personal ACcounting System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-featured program designed to provid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agement functions for individuals or famil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PACS is written entirely in Assembler Langu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-to-screen video memory to provide the quic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response time.  QPACS provi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Record entries (Checks, Deposits, Interest,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s) for up to 9 different Bank Accounts.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s could be assigned for Cash o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s.  Entries can be assigned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 for budgeting or tax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rint reports, either complete or selective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Account balances and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Balance bank state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Budgets for user-defined categories can b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, and compared to actual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nvestments can be recorded and tr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ssets and Liabilities can be recorded f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 Worth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An Index Card File for recording Names,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hone Numbers or other similar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n be printed on paper, mailing labels, or ro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A Net Worth calculation and report u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hecking Account files, the Investm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usehold Inventory file, and the Asset/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Transaction File Back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Year-End Processing.  To Clear the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ear and archive last year'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Check Print function.  With a Recurring Che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inimize keying for repeat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Household Inventory.  A place to recor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serial/model numbers of all your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 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following file to your producti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PACS.EXE      Objec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nsaction files will be created as nee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QPACS, set your current path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ing the QPACS programs and files, type in QPA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last balanced bank statement bal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.  Then enter all outstanding 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os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ost screens, position highlight using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row keys to desired function and press ENTER.  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etter code.  On most screens, ESCape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vious menu, screen, or entry field; F1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-Maintain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-Print/Displa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B-Bank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-Transaction/Categor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U-Bu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-Assets/Li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I-Inve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W-Net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X-Index Ca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V-Household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S-Backup Transa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Y-Year-En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H-Help.  (or 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L-Col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E-End    (or ESC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Maintain Check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-Enter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Date:  Field should be typed a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s (MDDYY) or six (MMDDYY). 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or menu, press ESCape.  To accep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hown, press ENTER Last entered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bank is repeated until chang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/DOWN arrow keys can be used to change the dat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Check Nr: Type in 1 to 5 digits. 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number as shown, press ENT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date entry press ESCape. 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zero check number, such as an ATM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zero and ENTER.  Last entered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number is incremented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Description:  Type in an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up to 30 characters. 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ypass.  To return to Check Number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) Amount:  Type in amount "calculator" sty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for $10.00, 1.5 for $1.50, etc. 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scription entry, press ESCape. 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quired for amount.  If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transaction with no amount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ed check, type a zero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Category:  Type in the tw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Code, if desired.  Pressing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will cause a display of all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tegory codes.  Press ESCape to return to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.  Press ENTER if no category cod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unknown category code is entered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appear.  F4 will add the new category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.  ESCape will allow you to retype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will accept the code 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-Enter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Date:  Field should be Typed a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s (MDDYY) or six (MMDDYY). 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or menu, press ESCape.  To accep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shown, press ENTER. The UP/DOWN arrow key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to change the dat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Memo:  Type in any desired descript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30 characters.  Press ENTER to by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SCape to return to Dat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) Amount:  Type in amount "calculator" sty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for $10.00, 1.5 for $1.50, etc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to return to Memo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Category:  Type in the tw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Code, if desired.  Pressing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will cause a display of all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tegory codes.  Press ESCape to return to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.  Press ENTER if no category cod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unknown category code is entered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appear.  F4 will add the new category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.  ESCape will allow you to retype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will accept the code 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-Ente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Date:  Field should be typed a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s (MDDYY) or six (MMDDYY). 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or menu, press ESCape.  To accep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shown, press ENTER.  The UP/DOWN arrow key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to change the dat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Memo:  Type in any desired descript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30 characters.  Press ENTER to byp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SCape to return to Dat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Amount:  Type in amount "calculator"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for $10.00, 1.5 for $1.50, etc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to return to Memo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Category:  Type in the tw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Code, if desired.  Pressing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will cause a display of all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tegory codes.  Press ESCape to return to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.  Press ENTER if no category cod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unknown category code is entered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appear.  F4 will add the new category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.  ESCape will allow you to retype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will accept the code 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-Enter Servi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Date:  Field should be typed a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s (MDDYY) or six (MMDDYY). 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or menu, press ESCape.  To accep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shown, press ENTER. The UP/DOWN arrow key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to change the dat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Memo:  Type in any desired descript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30 characters.  Press ENTER to byp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SCape to return to Dat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) Amount:  Type in amount "calculator" sty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for $10.00, 1.5 for $1.50, etc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to return to Memo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Category:  Type in the tw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Code, if desired.  Pressing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will cause a display of all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tegory codes.  Press ESCape to return to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.  Press ENTER if no category cod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unknown category code is entered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appear.  F4 will add the new category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.  ESCape will allow you to retype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will accept the code 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B-Balance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Before starting, be sure an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s shown on the statemen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Enter the balance shown on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, press ENTER. 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Each uncleared item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ype "y" if the item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ement, or "n" if it has not yet clea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SCape to return to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When all uncleared ite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d, the totals from the bank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from your transaction file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y both are the same you are in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G-Chang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Type in the type of entry to be changed.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eck, D - Deposit, I - Interest, or 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Charge.  Type in E or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pri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) Type in one or mor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mount, Check Number, and Transac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NTER without an entry will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eld from search consider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up to the previous field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When an entry is found tha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arguments, the recor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ach fiel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To return with no updates type in 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If this is not the entry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, Type in B to bypass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 If this is the entry you wish to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the Field Number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to be changed.  When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change area, you can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to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Date.  Enter 5 (MDDYY) o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MDDYY) posi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Check Number.  Enter 1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che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) Descr.  Enter new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lank out description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Amount.  Type in amoun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acti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Type.  Should be "C" for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" for Deposits, "I" for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"S" for Service Charg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essary to ch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entry must be a CAPITAL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Print Flag.  Not used.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Clear Flag. 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ry has cleared the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ITAL "Y" means yes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mean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) Bank.  Indicates Bank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.  Should be 1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ing on assigned banks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nk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) Category code.  Can be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) If any other fields are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field number and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) Type "A" to accept updates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Recurring Check File.  To mainta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urring check payments to simplify check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F2 or A.  Adds new Check to File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Address lines, Amount, Mem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Code.  Last Date and 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entered if desired. 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pass any field.  Press ESCape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F3 or D or ENTER.  To display a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urrent highlighted recor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F4 or C.  To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record.  Enter changed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.  Press ESCape to retur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vious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F5 or L.  To dele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record.  The space for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ntinue to appear until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F6 or P.  Print Options.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F2 or 1.  To print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urring Check File on 1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F3 or 2.  To print entir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on 1-up 15/16 inch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ESCape or E. Return to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F1 or H.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 F7 or S.  Sorts the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quence of the first Name and Address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s all deleted records.  Also ba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) ESCape or E. Return to Pri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) F1 or H. 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Check Print Function.  The Check Print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to print on Series 7030 Checks from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Forms.  (1-800-323-6230)  These che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with many other popular check printing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ck Print function is designed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urring check file.  When first entering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function, align your checks so the pr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 the three boxes in the upper lef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heck.  When printing the first che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print three asterisks where it ex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boxes to be, space up several lin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.  At this point you may make any adjust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alignment.  If you then press "G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continue printing the check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hecks will print without the pau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ny other character besides a "G"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int the current check and paus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during the printing of the next check. 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printed one at a time as they are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Press ENTER to accept date as shown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sired date. Press ESCape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book Menu.The UP/DOWN arrow key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to change the dat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Press ENTER to accept check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or type in desired check number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to return to Dat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At this point you can type in the P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address or use the Recurring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o type in the name and address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four lines, following each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ER key.  Just press ENTER to by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Press ESCape to return to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To use the Recurring Check Fil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.  The items in the Recurring Che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ppear.  Move the highl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line using the cursor key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through the file using the PgUp, 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, and END Keys.  Whe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urring check is highlighted,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o back to the check pr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selecting a recurring check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SCa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Press ENTER to accept the check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wn or type in the desired check am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SCape to return to line 4 of P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Press ENTER to accept the Memo sh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desired memo.  This memo will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 left hand corner of the 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b.  Press ESCape to return to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 Press ENTER to accept the Catego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or type in desired Category Cod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 list of the assigned category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1.  Press ESCape to return to Memo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unknown category code is entered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appear.  F4 will add the new category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.  ESCape will allow you to retype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will accept the code 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) Press F9 if you wish to add this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urring Check File.  Press F10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eck.  Checks that c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urring Check File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with the current informa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is printed.  Press ESCape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F-Use Alternate Transaction File. 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or prior year file, type in "F". 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 that shows all th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hat appear to be transaction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y have the correct record length.)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, move the highlight to the desir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press ENTER.  From this point, you will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alternate file in the same way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able to use the primary transa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t be able to backup or sort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.  The next time you run th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back to the primary transac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H-Help.  Type in "H" at any menu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help screens, or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E-Done.  Type in "E" (or press ESCape) at an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urn to the prior menu.  From the Main Menu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ESCape) will end the session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Print/Displa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nter the desir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R-Print Check Register o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D-Display Check Registe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S-Print summary by category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- Current Bank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T-Print summary by category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- All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B-Display all bank balances. 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s for all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 H-HELP.  On-line HELP screen. (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) E-Done.  Return to prior menu. (ESC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lect entries to print 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A-Print/Display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D-Print/Display all entri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date.  Following screen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ate - MMDD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) S-Print/Display selected category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screen will ask for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U-Print/Display only Unclear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H-HELP.  On-line HELP screen. (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 ESCape. Return to pri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Bank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ange Current Bank.  When you fir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it automatically assigns all entries to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1.  To process entries or report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s you must change the current bank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  Type in the number shown in the 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right corner of the screen pertaining to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Add Bank Account.  Used to add a bank to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ximum of nine banks are allowed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ssign the next available number.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nk name after the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hange Bank Name.  To change a bank name,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nk number.  Type in the new name after the ar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returns to pri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Help.  Type in "H" at any menu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one - Return to prior menu. (ESC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Transaction/Categor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dd Category.  Adds a categ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/Budget File. Enter a two digit,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for each type of expense you expect to tr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dget.  For example you might put "05" for Rent, "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elephone, "C1" for Car Payment, etc. 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Description whe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hange Category.  To change a category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 the category code.  When the category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, type in the new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elete Category.  To delete a catego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DGETS FOR THAT CATEGORY, type in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Display Categories.  Displays all category co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ort Category File.  When new categories ar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added to the end of the file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category/budget displays and reports come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they should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elp.  Type in "H" at any menu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Done - Return to pri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Bu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 - Displays the current 12 month budge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 - To change a budget or to add a budge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category.  To add a new category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Maintenance.  See Sectio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/Transaction Codes).  Budgets ar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dollar amoun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 - Prints budgets for all categories by mon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X - Prints Expense to Budget comparison.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sk for month to be entered. Type in tw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 (01-12). The program will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-to-date budgets for all categor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-to-date entries for those categories.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that have a valid category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.  Entries from all bank account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 - Displays all category cod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Assets/Li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 or F2. Adds new record to file. 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Accounts included in the Checkbook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s that are included in the Investm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any assets recorded in the Household Inven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in Account Number, Description, and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s should be assig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xxxx</w:t>
        <w:tab/>
        <w:t>Current Assets.  (Cash, Accounts Receiv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xxxx</w:t>
        <w:tab/>
        <w:t>Investments      (CD's, IRA'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xxxx</w:t>
        <w:tab/>
        <w:t>Long Term Assets. (House, Car, Furni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xxxx</w:t>
        <w:tab/>
        <w:t>Current Liabilities (Charge Accounts,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xxxx</w:t>
        <w:tab/>
        <w:t>Long Term Liabilities. (Mortgag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;  Cash on Hand might be assigned to 100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 loan 1 might be assigned to 40010 and card lo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40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3 or D or ENTER.  To display all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highlighted record.  Press ENTER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F4 or C.  To change the current highlighted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hanged data or press ENTER. 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to previous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F5 or L.  To delete the current highlighted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 for the record will continue to appea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6 or P.  Print Options.  Print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F2 or 1.  To print Assets/Liabilit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inch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ESCape or E. Return to Pri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F1 or H.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F7 or S.  Sorts the file into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  Drops all deleted records and ba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ESCape or E. Return to Pri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F1 or H. 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Inve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2 or A.  Adds new Investment to file.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Number (should start with 2xxxx),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ntity (4 decimals), and current price (4 decimal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extended amount (Quantity X Pric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99999.99.  Press ESCape to return to previous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3 or D or ENTER.  To display all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highlighted record.  Press ENTER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F4 or C.  To change the current highlighted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hanged data or press ENTER.  When a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entered, you have the choice of by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 (ESCape) or accepting (ENT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F5 or L.  To delete the current highlighted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 for the record will continue to appea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6 or P.  Print Options.  Print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F2 or 1.  To print Investments on 1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. Prints total value of Inve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ESCape or E. Return to Pri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F1 or H.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F7 or S.  Sorts the file into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  Drops all deleted records and ba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ESCape or E. Return to Pri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F1 or H. 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Net Worth Calculation.  Your Net Worth is calcu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ased on information in your Checkbook Files,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Household Inventory File and Asset/Liability File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ccurate, make sure all files have been updated with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/values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Index Ca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2 or A.  Adds new Index Card to File.  Ente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First Name, Address Line 1, Address Line 2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, City, two-character State abbreviation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, Telephone Number, and up to two memo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 to bypass any field. 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a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3 or D or ENTER.  To display all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highlighted card.  Press ENTER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F4 or C.  To change the current highlighted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hanged data or press ENTER. 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to a previous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F5 or L.  To delete the current highlighted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 for the card will continue to appea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6 or P.  Print Options.  Print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F2 or 1.  To print entire Index File o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F3 or 2.  To print entire Index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up 15/16 inch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F4 or 3.  To print entire Index File 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/6 X 4 inch Rotary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F5 or 4.  To print Return Addres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any 4 line message) on 1-up 15/16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ESCape or E. Return to Pri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 F1 or H.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F7 or S.  Sorts the Cards in the following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 Name, First Name.  Drops all deleted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acks up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ESCape or E. Return to Pri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F1 or H. 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Household Inven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2 or A.  Adds new Inventory Item to File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, location, date purchased, purchas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st, place purchased from, serial number,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warranty period, the current value, and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aluation, and up to two lines of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 to bypass any field. 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a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3 or D or ENTER.  To display all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highlighted record.  Press ENTER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F4 or C.  To change the current highlighted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hanged data or press ENTER. 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to a previous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F5 or L.  To delete the current highlighted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 for the record will continue to appea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6 or P.  Print Options.  Print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F2 or 1.  To print all items on 1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ESCape or E. Return to Pri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F1 or H.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F7 or S.  Sorts the records in Descrip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s all deleted records.  Also backs up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F8 or T.  Sorts the records in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sequence.  Drops all deleted record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 up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ESCape or E. Return to Pri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F1 or H. 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 Backup transaction file.  Creates a copy of your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current directory.  It is recommended that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at least every other time the program is ru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you should copy all of the QPACS files on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ccasionally to keep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 Year End Processing.  Year End Processing clear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ok transaction file of last year's transactions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alance forward totals for the new year.  Any new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or uncleared prior year's transactions are k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.  Before starting make sure all bank state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balanced and all "cleared" transactions are properly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Help.  On-line Help screens are available at every menu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"H" or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Color Option.  This option turns on or off the colo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Problems,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or wish to report any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   contact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A. Williams             ____|__     |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9311                  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stal Lake, Illinois 60014   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5-455-6333                   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 72317,2073           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|___|___|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SP Ombudsman at 545 Grover Rd., Muskegon, MI 494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easyplex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07,35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assumes no liability to you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for any damage or loss caused b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ther directly or in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  Registration Information and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PACS is a copyrighted program.  It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Supported Software.  Meaning that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program for evaluation purposes.  If you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using the program, you must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e fee.  When you register,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most current version of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ee upgrade to the next release,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egistering you will be supporting this "try now,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" concept of soft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 are granted permission and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nd pass along copies of this diskett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o price or other consideration is charg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st of distribution materials, an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pies are not modified in any way and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price for registration is $2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ard A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9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ystal Lake, Illinois 60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urther registration information including a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credit card ordering press R when at the QPACS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PACS ORDER FORM       ver 3.2</w:t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  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________________________ State _______ Zip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hone  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uter  _________________________ DOS Release 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itor (CGA/EGA/VGA/Mono) _____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 Size: 5 1/4 ___ 3 1/2 ___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you obtained your copy of QPACS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