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IND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 NOTE FOR MS-DOS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SUMMARY OF NEW FEATUR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REGISTERING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REMIND from Compuserve or a Bulletin Board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received an archive file or self-extracting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npack this archive file using the appropriate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PKUNZIP, LHA, etc).  If the file is self-extracting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an .EXE extension), simply type the self-extract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extract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MIND is distributed on disk (for example, whe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upgrades), an installation program is included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installation.  In the examples below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floppy drive i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istribution 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screen instructions.  Help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gram by pressing &lt;F1&gt;.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REMIND to its own hard disk directory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quired.  For example, when asked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rogram to, you might choose C:\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monochrome monitor attached to a color adap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CD laptop), you may type INSTALL /MONO to force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se the INSTALL program, you ma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nually by running the program UNPACK.EXE a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.LZH files to unpack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(if drive C is the progra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REMIND          (if \REMIND is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UNPACK A: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 or unpacking the program,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REMIND.DOC, and follow its instructions for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MIND.  To print the documentation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in the directory containing the REMIN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MIN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s formatted for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or DOS copy) the new versions of REMIND.EXE, REMINDER.H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PDAT.EXE and REMIND.DOC to the same directory where you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s.  These files are the only ones that you need to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.  You also may wish to copy the optional o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files, listed below, to your REMI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.DAT (the default data file) and REMINDER.HST (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work with all versions of REMIND.  Therefore,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your reminder data.  REMIND will read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.DAT file or other data files and convert them to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first time you load and save them with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 that the data file format for versions 2.5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downwardly compatible with earlier version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nverted data files with earlier versions of REM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manually edit the data file(s) to remove "+"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types not supported by the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  Otherwise, you could lose some newer ev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rning day information in your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( * = new with version 3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DOC   (REMIND man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EXE   (REMIND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MINDOV.EXE (REMIND.EXE overlay version; reduces memory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.HLP (REMIND online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UPDAT.EXE (optional program used with batch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REG   (REMIND registration fo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VER   (program version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CAT   (sample category lis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DAT   (sample data file of 12 remind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OPT   (sample start up option file for color moni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S.DAT (optional data file of holidays for next few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AT:  A user-modifiable category list file, REMINDER.CA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(if it doesn't already exist) as new categories ar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ample category list file, SAMPLE.CAT, is supplied,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 started using categories.  If you wish to use this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imply rename it REMINDER.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N SAMPLE.CAT REMINDER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AT:  You can load this sample data 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REMINDER.DAT, from the REMIND display screen with &lt;Alt-F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elp you see what reminders look like, and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before entering your own reminders into REMIND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OPT:  This file contains start up options from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(color) system.  If you wish try SAMPLE.OPT, you can re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INDER.OPT.  Be sure to make a back up of any exist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  Or you can simply change your existing option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DAT:  This data file contains most U.S. holiday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gious holidays for the next few years.  You can loa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with &lt;Alt-F&gt; from REMIND's display screen, or load i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MIND HOLIDA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py its contents with an ASCII text editor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MINDER.DAT file, or you can use the DOS cop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r append it to your existing data file (which sh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COPY REMINDER.DAT + HOLIDAY.DAT RMNDTEM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DEL REMINDE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N RMNDTEMP.DAT 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merge it, you may want to edit it first (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) to delete some holidays or add more holida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DAT may not contain some holidays (especially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on different days of a given month) beyond the next few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cluded only as an example of what you can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program, and is not intended to b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NOTE FOR MS-DOS 5.0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has been tested successfully under MS-DOS 5.0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restrictions under this new version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SUMMARY OF NEW FEATURES &amp; CHANGES -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verla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is now available in an "overlay" version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memory requirements by 60K.  The overlay version load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, if available, to speed up loading.  To use th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which is otherwise identical to REMIND, simp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OV in place of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eriodic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t reminders for the Nth day in particular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the 2nd Wednesday in February) or just the Nth day, wee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, quarter, year, etc.  As in past versions, these new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lected from a pop up box when in the Event Type fiel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des can be typed directly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events:  Every Nth period.  Codes are "nnnD", "nnnW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nnM", "nnnQ" and "nnnY" for Days, Weeks, Months, Quar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, respectively.  "nnn" can be a number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events:  Codes can be "nddmmm", where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5, or L for Last, "dd" is the day code (Mo, Tu, W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, and "mmm" is the month code (Jan, Feb, Ma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new floating events:  The Nth day Bi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Annually (nddBM, nddQ, ndd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options can be set with &lt;Alt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O&gt; will invoke an "Option editor" dialog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run-time options to be changed and, optionally,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See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back 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option will cause REMIND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BAK) when saving the data file.  No back up i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supplements the History file option. 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makes a mirror image of your data file, while th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makes a cumulative record of expired event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st expired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ground/background color of bar cursor on past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ground/background color of bar cursor on today's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ground/background color of bar cursor on futur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will override the Cursor color, if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used to allow the color of the bar cursor to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lor of events/reminders.  For example, the sche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llow the foreground color of an event to complement or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, while still retaining the bar cursor highl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:    Complementary:    Show throug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   - Lightred,Black    Red,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  - Lightgreen,Black  Yellow,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 - Lightcyan,Black   Lightblue,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- Black,Lightgray   Black,Light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p - Black,Red         Red,Lightgray (or Red,Cy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t - Black,Green       Yellow,Lightgray (or Yellow,Cy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f - Black,Cyan        Lightblue,Lightgray (or Lightblue,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F1&gt; text screens will now scroll by line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up and down.  Mouse users can click on the arrows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dge to scroll by line, or 1 position above and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opics are selected from any help screen by typing "T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, or clicking the [�] on the top frame of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ing &lt;Enter&gt; from the main screen will now invok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change or view) mode for the highlighted event (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ressing &lt;U&gt; or &lt;F6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dialog boxes can be closed by clicking the box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dialog box frame, or by pressing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ems shown on various pick lists now may be selected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r letter shown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 the main screen, the title line is underlined with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a solid double underline).  However, users who p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"dashed line" may turn this option "Off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 for Solid Title Line is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IND now uses "soft" mouse reset, speeding up loading.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"Off" (No Soft Mouse Reset) will force th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mouse reset (may be necessary for some mouse driv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REGISTRATION for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registered for REMIND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register.  Your upgrade has been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already registered, please take a minute and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is the product of hundreds of hours of work, and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of "shareware" alive by supporting soft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to continue to use this approach to bring high-quality (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) programs to users.  The fee is low, but sending it 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 and the author feel much better! You'll also be notifi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dates to the program. 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RMND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