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54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errupt 54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om R. Donnelly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AND USAGE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54 Adapter (I54ADAPT.SYS) is a common compon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roducts distributed by Tom Donnelly Compute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54 is used as a communication vehicle betwee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nd allows products to determine if they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nterrupt 54 is unused and there is no problem using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-program communication.  However, some operating systems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initialize this interrupt.  This could cause a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rectly think that the interrupt call should be casca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a system lockup.  (The DOS window of OS/2 2.0 is kn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ibit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54ADAPT.SYS provides an "end-point" in the interrupt 54 chai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s that programs interrogating the interrupt do not in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ade into never-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54ADAPT.SYS should only be used in situations where probl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d or on the advice of technical support.  Symptoms of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54ADAPT.SYS may be applic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ystem locks-up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 80386 (and above) processors, a processor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ported by the operating system o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the Interrupt 54 Adapter,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I54ADAP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54ADAPT.SYS is in a subdirectory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name on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54ADAPT.SYS should be included once in CONFIG.SYS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om Donnelly Computer Software products are installed.  I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1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Tom R. Donnelly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, copy and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ocumentation, provided you meet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is charged for the use, copying 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documentation, except a nominal medium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to 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 is distributed in its original and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gram is not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y commercial product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written 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T ANY TIME BY DESTROYI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COPY, MODIFICATION O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OCUMENTATION EXCEPT AS EXPRESSLY PROVIDED F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ANY LICENSE PROVISION AUTOMATICALLY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CENSE AND MAY SUBJECT YOU TO CIVIL AND/OR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 NO WARRANTY OF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 ENTIRE RISK AS TO THE SUITABILITY,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PROGRAM IS WITH YOU. 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PROVE TO BE DEFECTIVE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LL NECESSARY SERVICING, REPAIR AND/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M R. DONNELLY BE LIABLE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FOR ANY DAMAGES, INCLUDING LOST PROFITS AND/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 PROGRAM EVEN IF TOM R. DONNELL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