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ed appoin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s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-1992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help text by Barry MacDo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PROBLEM REPORTING AND USER SUGGESTIONS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SCRIPTION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EARLIER VERSIONS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INSTALLATION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THE PROGRAM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REMIND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and title line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rea and menu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see and what you don't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'n ends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unctions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pad keys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 and shortcut keys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n categorie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keys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mous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, editing, or importing many reminders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ND UPDATING EVENTS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Dat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Type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cky flag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days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in Weekdays flag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 text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 fields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Date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n other fields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fields key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ning events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or Quitting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EVENTS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IND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options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editor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ypes and descriptions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start up options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ment of start-up options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DATA FORMATS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FEATURE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REMINDERS FROM A BATCH FILE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REMIND FINDS ITS FILES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HISTORY AND ACKNOWLEDGEMENTS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AND SITE LICENSE FORM........................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manual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pyrighted property of Tom R. Donnelly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, copy and distribute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documentation, except a nominal medium charge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PROBLEM REPORTING AND USE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a concept known as "sharewa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before you pay for it.  IT IS NOT FRE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dvertising this program, which would requi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the software be substantially higher,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llows me to reduce its costs and pri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termined that the program meets your nee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 the program.  A product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are entitled to free upg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one year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lso will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discounts on other products.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, I am interested in fixing it, if possible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submit problem reports to the address below. 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solution, you may contact me on CompuServe vi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 call my electronic bulletin board.  Please prov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registration number and a description of the probl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an incident number and will be contacted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for improvements in this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for additional features, I am ver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Please jot them down and send them to me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73200,1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: 714-599-9275 (300/1200/2400, 8N1, Search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Area Code 714 changes to area code 909 as of 11/14/9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displays your messages, events, appointments, or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and efficient, it takes on the job many people dislik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life's details -- for tomorrow or ten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reat tool to help meet work deadlines.  Whenever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, it shows you what you need to know, when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-- without taking up precious memory as some RAM-resident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.  (Many users run REMIND from thei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rning.  Boot up may be the best time to be remind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r the next item on a To-Do list.)  You then ca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ily schedule before heading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stores your event dates and reminder messages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from a simple screen display, in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.  When you invoke REMIND it will show you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that are relevant for the day -- either current,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past due.  (Oops!  You forgot Aunt Emma's birthd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keystroke or two (or a mouse click) you can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, update old ones, reset those you want out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later date, or delete those you no longer need. 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program update itself.  For example, if the ev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one -- one that happens daily, weekly, yearly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day of the month, etc. -- the program can quie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set the event and pop it up again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ate.  Events, birthdays, schedules, or tasks als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flagged" to display continually until you manually re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.  (Some people like to be na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eep several data files with different types of remi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keep them all in one file -- up to about 1200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file.  For example, one file could have important work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could have those private holidays that are so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like Beethoven's birthday.  Multiple users on a single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feature hand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data files are exceptionally easy to edit using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You also can edit them with any text edi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duce plain ASCII text; this allows you to import bloc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sorting events by user-defined categori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unction, and a custom configuration editor.  REM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ly easy to learn, especially with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DA, 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IND.EXE requires 256K of free memory while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emory is required to use the DOS shell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S-DOS or PC-DOS, versions 2.1-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is not a TSR ("terminate-and-stay-resident")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doesn't use any memory when it is not ru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ause conflicts with other programs.  Each event (remin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e line in the text file, REMINDER.DAT; this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71 bytes of RAM per event.  On a 640K PC with onl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about 1200 reminders can be loaded from a sing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( * = new with version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(thi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DOC   (REMIND manu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EXE   (REMIND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MINDOV.EXE (REMIND.EXE overlay version; reduces memor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.HLP (REMIND online help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PDAT.EXE (optional program used with batch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REG   (REMIND registration fo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VER   (program version his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CAT   (sample category list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DAT   (sample data file of 12 remin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OPT   (sample start up option file for color monit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IDAYS.DAT (data file of holidays for the next few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CAT:  A user-modifiable category list file, REMINDER.CA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(if it doesn't already exist) as new categorie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sample category file, SAMPLE.CAT, is suppli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 started using categories.  If you wish to use thi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rename it to REMINDER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DAT:  You can load this sample dat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, REMINDER.DAT, from REMIND's main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Alt-F&gt;.  This will help you see what reminders look lik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try out the program before entering your own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REMINDER.DAT.  See "Operation of the Program" below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load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OPT:  This file contains an example of start up op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r's (color) system.  (See "Configuring REMIND -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")  If you wish try SAMPLE.OPT, you can renam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OPT.  Be sure to make a back up of any exist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rst.  Or you can simply change your existing option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:  This data file contains most U.S. holiday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us holidays for the next few years.  You can load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with &lt;Alt-F&gt; from REMIND's main display screen,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ia the command line.  See "Operation of the Program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REMIND version 2.3 or earlier, be sure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arlier versions of REMIND.EXE from your disk.  The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of REMIND.EXE, REMINDER.HLP, REMIND.DO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PDAT.EXE (if you use it) to the same directory where you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s.  These files are the only ones that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earlier versions; however, you can simply group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to your REMIND directory, overwriting old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.  Existing data files will be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 (the default data file), REMINDER.HST (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and other REMIND files work with all versions of RE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you need not re-enter your reminder data.  REMI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current REMINDER.DAT file or other data files and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newer format the first time you load and sav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 that the data file format for versions 2.5 and la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ly compatible with earlier versions.  To use conver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earlier versions of REMIND, you must manual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(s) to remove "+"s and event types not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REMIND. Otherwise, you could lose som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s and warning day information in your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tallation program, INSTALL.EXE, is provid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copy of REMIND.  Simply place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your floppy drive is drive "A."  If it isn'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correct drive designation let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imple instructions given by INSTALL. 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ytime during the installation.  INSTALL will ask f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a new directory for REMIND, or it will allow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directory on any of your system's drives. 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s REMIND on the drive and directory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choose NOT to use the installation program, you can u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REMIND's files to a new or existing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dd the new directory (e.g., \REMIND) to the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, so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\;C:\DOS;C:\UTIL;C:\WP;C:\REM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s necessary for proper program operation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tart up op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.EXE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use REMINDOV.EXE, an "overlay"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reduce memory requirements by 6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verlay version will load into 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vailable, to speed up loading REM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LP  - the help file (not strictly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DAT  - the data file, automatically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wish to keep the following files on your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directory (see "Configuring REMIND," "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" and "Adding Reminders From a Batch File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CAT  - the category list file,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ST  - the history file, automatically crea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 - the start up options fil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the Option editor (&lt;Alt-O&gt;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users with a plain-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PDAT.EXE  - used in batch files to update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users:  You should NOT remove the floppy dis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REMIND if you use the History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EMIND to automatically prompt you with remind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up your computer (probably the best time)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your AUTOEXEC.BAT file using a straight ASCII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Kedit, Qedit, Edlin, Ted, or SideKick Notepad.  Man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rograms may NOT be suitable for this purpos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oduce text with imbedded formatting codes.  (If you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, switch it to "text," "ASCII," or "non-document"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, inser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  (or REMINDOV, the overlay version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minimum memory used by REMIND by 60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OV is especially helpful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because it speeds up loading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path statement and before any general system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might have.  You can add start-up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line, as described in the section, "Configuring REMIN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" (where examples are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REMIND, enter its command at the DOS 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clude this command in your AUTOEXEC.BAT fi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automatically display your reminders after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oted.  (See the previous "Automatic Start" section.  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, "Configuring REMIND," for information on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to your preferences.  Modifications are made by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itch" or "parameter" after the REMIND command, or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rt up options with the Option editor (&lt;Alt-O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filename for the reminder data file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information in the default data file, REMINDER.DAT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utomatically created the first time REMIND is run.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ecify another data filename with the start-up comman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have birthday reminders in BIRTHDAY.DAT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following command an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BIRTHDAY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pecify the drive name and/or directory path na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on another drive or in a directory not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Only one data file can be loaded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but once REMIND is invoked you can change data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also may use the DOS SET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or better, as a line in your AUTOEXEC.BAT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path and/or filename to be used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reminder data file you wish to us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MIND=C:\UTIL\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ill immediately load this dat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your path for the file first.  On some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engthy paths, this will load the data file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, a data file included on the REMIND distribution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ost U.S. holidays and some religious holiday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ew years. You can load this file separately with &lt;Alt-F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display screen, or load it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HOLIDAYS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can copy the contents of HOLIDAYS.DAT (with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nto your existing REMINDER.DAT file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 command to merge it with your existing dat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ame directory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COPY REMINDER.DAT + HOLIDAYS.DAT RMNDTEMP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DEL REMINDER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N RMNDTEMP.DAT REMINDER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merge it, be sure to edit it first (with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f you want to delete some holidays or add more holi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It's easier to locate and edit particular holi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erging data into one large,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 may not contain some holidays (especially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on different days of a given month) beyond the next few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luded only as an example of what you can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program, and is not intended to b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program, the REMIND main scree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loading the data file it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Remind x.x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  C:\UTIL\REMINDER.DAT                  Today is: Saturday 2/8/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9.3%                 Active Events    Events:   95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      All Categories   History:  No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Event Date    Left Type Rem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------------  ---- ----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We 02/05/1992    3- Y+   Bill's Birthday - born 1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Th 02/06/1992    2- 5BU+ Review receipts (5th business day of mon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Fr 02/07/1992    1- O+   Send Thank You note to Jim and Sue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Sa 02/08/1992    0  D    Back up all \LOTUS\*.WK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Sa 02/08/1992    0  O    09:15 Meet with Ms. Ratch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 Sa 02/08/1992    0  O    10:15 Meet with Mr. Dobbs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Mo 02/10/1992    2  2MO  19:30 Monthly City Club m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 03/03/1992   24  M+   Rent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Sa 03/15/1992   36  Y    Ides of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PgUp PgDn Home End  Tab:Category  AltF:File  AltP:Print  AltO: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Help  F2:All/Active  F3:Exit&amp;Save   F4:Quit    F5:Add      F6: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:DOS   F8:Search      F9:Expire   AltF9:Delete  F10:Re-Sort ^L:LastS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lines below the program title ("Remind x.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tatus area.  This area contains information on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a file REMIND has loaded (default=REMINDER.D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mount of conventional RAM memory used (1%-100%) while RE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; this memory is released as soon as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vents in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xpired events written to 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block of reverse video in the center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dicates which events are being displayed -- either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All Events -- and the category of events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i.e., limit) displayed events. (Categories ar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tatus area is the title line, which describes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displ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Event Date   Left          Type         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----------   ----------    ---------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The actual   The number    One-time     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date of the  of calendar   or (various)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-  event, its   days to the   repeating     sche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y   "due date"   "due date"    events        "to-do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a 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vent and its associated reminder message takes up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of the display area, starting under the title line. 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ue today, or are overdue, will appear in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ight) video, and will have an arrowhead flag in column 1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irst six events on the sample screen abo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All other events are displayed in normal (dim)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ifferent color. (You can set screen colors to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to differentiate past, current, and future even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with a setting in the REMIND option file. See "Plac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" for an explanation of the op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vable (reverse video) bar cursor the full width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on the first event, if there is one, when REMIND 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your cursor movement keys to move this bar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played event, to edit or delete it. (Mouse users can jum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event by clicking directly on it, or they can "dr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cursor up or down by holding down the lef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, REMIND displays a three-line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control the function of REMIND. 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press the corresponding key or move the mouse-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click the left button.  These keys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and w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REMIND initially shows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are "Active" for the current category of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events are current events (those due today), past du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reset or deleted, and upcoming events for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number of warning ("preview") days. 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vents in the file that will pop up on a future date;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displayed at this time unless you want to see them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to edit them).  You only see those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you -- that is, the "active"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your events stored in the data file,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tegory (the example above has 95 events in the fi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  Press &lt;F2&gt; again to return to displaying on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for that category.  The &lt;F2&gt; switch acts as a "toggle"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 repeatedly cycles back and fort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s.  The small block in the center of the stat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ich type -- Active Events or All Events --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(The category code you originally assigned to each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column 2.  See below for more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function keys and 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he &lt;F2&gt; toggle switch controls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based on their DATE.  It either limits them to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mmediately important to you (a "short list"), or it sh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e file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category, on the other hand,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events based on their CLASSIFICATION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or divide events according to whatever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you devise.  For example, several users could sh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and use separate categories for each person's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would also be able to see events in common, if thos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ssigned to the category "All Categories" when they we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later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ally, this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with: &lt;Tab&gt; .. &lt;Tab&gt; .. &lt;Tab&gt; .. &lt;Tab&gt; .. &lt;Tab&gt; 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Uncat.   AllCat.  Cat#3    Cat#4    Cat#5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   Event    Event    Event    Event  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   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                           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Event    Event    Event    Event    etc.  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)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other categories of events (e.g., "Business,"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usiness as a category), cycle through the choic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r &lt;Shft-Tab&gt; key, or press &lt;C&gt; or &lt;Alt-F2&gt; and pic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list.  The special category "All Categories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very event on file.  As described above,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tegory (or set it as the start up default)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ctive and All Events with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or start-up, category can be set with a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option file.  The default for REMIND when distribu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labelled "Uncategorized"; this is beca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ay not want to use the category feature.  They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separated by class, or function,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ample main screen shows the "All Categories" category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REMIND is now showing every (Active) event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in the data file.  Here, there are three Personal,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, and one Uncategorized event.  All those that wer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code "*" when they were last added or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hown.  (The "*" code forces the event to displa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ich category is selected on the main display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employ categories may prefer to set ("*") All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tart up default with this setting in the REMI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FCA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 up default also can be set while REMIND i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editor &lt;Alt-O&gt;.  Categories are further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ion on Function key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'n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automatically computes and displays the day of the wee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event falls.  This is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date.  REMIND also computes and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 until the event is due, or is past due (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follows the number displayed in the Days Lef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you previously marked with the Sticky flag (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below, cause overdue events to be continu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tick" on the screen) until reset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, or Memo flag, in screen column 80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up to three additional lines of Memo text,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r edited with &lt;F6&gt; or &lt;U&gt; or &lt;Enter&gt; when the bar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are an explanation of the menu of key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main screen, and an elaboration of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Arrow&gt;/&lt;DownArrow&gt; - Moves the bar cursor in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to a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Up&gt;/&lt;PgDn&gt; - Displays the previous/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/&lt;End&gt; - Positions the bar cursor at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on the screen.  If the bar cursor is already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ast event on the screen, then a second press of &lt;Home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will take you to the first or last even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/&lt;Shft-Tab&gt; - Cycles through the categories of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main screen.  (See also &lt;Alt-F2&gt;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nd shortcu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can select some features by pressing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letter key --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- Displays a help screen. 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the main screen and all dialog, confirm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windows.  When you are in a dialog window (see "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dating Events"), place the cursor on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more about, and press &lt;F1&gt;.  Press &lt;Esc&gt;ape (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) to remove this help screen, or press &lt;T&gt; (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s) for a complete "pick list"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 - Toggles the display between events ACTIVE for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current events, past due or "sticky" events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, and upcoming events for which you have set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warning or preview days), if any, and ALL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in REMINDER.DAT or other data file.  Use this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back and forth between viewing just active events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.  The box in the status area will change from "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" to "All Events,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2&gt; or &lt;C&gt; - Change event categories by pressing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or by clicking on the category field, then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tegory from the pop up list.  You also can add/change/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tegory by selecting &lt;&lt;&lt; Add/Edit Category &gt;&gt;&gt; from the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n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are used to group events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A category code (and brief description) op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when you add or update an event, serves to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in a user-definable category.  Two 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nally) part of the REMIND program: Uncategoriz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These are special categories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However, you can redefine them, and add 36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are kept in the disk file, REMINDER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, if you want to see every event in your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C&gt; or &lt;Tab&gt; key from the main display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ll Categories."  Depending on the state of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you will see either every Active Event or All Ev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Remember that pressing &lt;F2&gt; toggles ba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h between Active Events and All Events for this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if you want to see events in another categ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at category with the &lt;C&gt; key or &lt;Tab&gt;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, then toggle the &lt;F2&gt; key to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lassified some events with the "*" code (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) when adding or updating them, you will always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vents displayed (if they are Active) with the 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wly selected category.  This demonstr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ness of classifying some important events as "*":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display on screen (if Active) no matt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you choose, or set as the start-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little need for separate categories of ev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not want to categorize new or updated event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efer to accept the default display category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categorized").  Thus, if you never use categorie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ee all (Active) events when REMIND loads.  Or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se categories, you might set the start-up default to "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" in the REMIND option file to ensure you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(Active) events in the file as soon as REMI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the default category to assign an ev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dding new events:  Just add the command /DEFCAT:x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 option file (where "x" is th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 of A-Z, 0-9, @, o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two special categories that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their descriptions can be changed:  "Uncategorize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he start-up default (unless you set it to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efault value in the option file), and "All categor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means that an event so designated (wh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) will be displayed no matter which other categ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display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ategories can be added, modified, and deleted any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program.  From the main screen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2&gt; key or &lt;C&gt; key (or click on the category fiel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&lt;&lt;&lt; Add/Edit Category &gt;&gt;&gt;."  Then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field of the Edit Categories pop up window for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etc.  Changes to categorie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 REMINDER.CAT upon exiting the pop 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, you can edit the disk file, REMINDER.CAT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r edit categories.  Simply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a plain-ASCII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word must be a 1-character code (A-Z, 0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cond word must be a 1-15 charac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maximum of 36 user-defined categories i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the file as REMINDER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3&gt;  - Exits REMIND and saves any newly added or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.  That is, &lt;F3&gt; forces a save of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 THIS KEY TO SAVE YOUR WORK WHEN EXITING REMIND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3&gt; - Saves any newly added or updated events, re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a file, and remains in REMIND.  This is a "sa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" function, and is particularly useful for users who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 active in a task switcher (DesqView, DOS Sheel, Windo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arousel, etc.) but want to ensure the data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efore switching to another window or partition.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:  Clicking on the data filename (in the status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same function as pressing &lt;Al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- Quits REMIND but doesn't save any events that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.  Use this key only if you are sure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work, since no confirmation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5&gt; or &lt;A&gt; or &lt;Insert&gt; - Adds a new event.  See "Ad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Even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6&gt; or &lt;U&gt; or &lt;Enter&gt; - Updates (edits) or views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bar cursor, including Memo fields.  See "Ad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Even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7&gt;  - Invokes a DOS Shell, allowing DOS commands to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emporarily exiting REMIND while keeping REMIND in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to REMIND from DOS, type the word "EXIT"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)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8&gt; or &lt;S&gt; - Invokes the Search Criteria dialog box.  Lo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by performing a keyword search of the event's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/or the event's Due Date.  See "Searching for Ev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9&gt; or &lt;E&gt; - Resets or "expires" events from the Active Ev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Events, or 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f these keys will reset an event under th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; that is, they set it to the next relevan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the event is Daily, Weekly, 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rterly, Yearly, etc.  [Floating events or Nth period eve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below, roll forward to the next occurre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fies.  For example, if you have a 5MO (5th Monda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) event in January 1992, when it rolls forwar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to March, since in that year February has only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ffect, &lt;F9&gt; or &lt;E&gt; clears the event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screen until the next date the event is due,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op up again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e-time events that are reset in this manner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from the data file. (One-time has no "next" du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setting events, REMIND can present you with a Yes-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box to make sure you really intend to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 This confirmation box can be toggled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 /CE. (Using /CE is a good idea for new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too, that the &lt;F9&gt; or &lt;E&gt; key also is help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t REMIND to remind you of an event for several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event, and then wish to remove the eve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 BEFORE the date of the event arriv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&lt;F9&gt; or &lt;E&gt; tells REMIND: "OK, I'm awar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oming event.  Now, clear the event from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due again (if it's a repeating event)."  Naturall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One-time event it will be permanently cleared.  (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it will be deleted from your data file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History file option, it will be placed in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need to see it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9&gt; or &lt;D&gt; or &lt;Delete&gt; - Permanently deletes an even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r cursor from either the Active Events, All Event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method of ridding the data file of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(Another way is to us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directly, deleting unwanted events.)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, REMIND will present you with a Yes-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o make sure you really intend to delete the eve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ES, the event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or &lt;R&gt; - Forces a re-sort of all displayed events by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and by Reminder text within identical due dates.  RE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orts events when it is invoked, and when you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pdate events, so this key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- Exits REMIND.  If you made chang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if 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&gt;  - Selects a new reminder data fil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ave any changes that may have been ma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from several data files by using wild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nd/or ?) in the filename.  For example,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from a screen list of all data files (end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) in the current directory.  Or, press &lt;Enter&gt;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read the current directory.  Use the keypad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data file from the list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O&gt; - Selects the Option editor to enter user-defined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- Displays the Print Events Menu.  Select from Toda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(only), Active Events, Matches from Search (i.e.,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rom a search of events; see "Searching for Ev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, or All Events in the data file.  If there are no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or matches from a search, you can only choos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's Events (if any) and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aking a choice of the type of events to pr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or Printing list pops up. Choose "All Categor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) to print events in all categories o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ategory of even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is formatted for 8.5" x 11" paper (for dot, dais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ser printers).  The event's Date, Days Left, Typ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, and Memo fields (if any)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V&gt;  - Toggles the display between normal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/50-line EGA/VGA mode (on EGA/VGA monitors).  Thi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effect as the /V start-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L&gt; or &lt;Alt-S&gt; - Last Search key.  Finds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of the event from the last search ente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riteria dialog box.  See "Searching for Ev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voke any of the main screen functions by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the menu's key descriptors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to a displayed event, you can just left-click o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bar cursor to it, or "drag" the bar cursor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lding dow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an event, click on column 1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put dialog boxes, you may left-click on a field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at field.  Use the right mouse button to "ignore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(as though the &lt;Esc&gt; key were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editing, or importing man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usually are added to REMIND using the &lt;F5&gt; or &lt;A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key, and edited using the &lt;F6&gt; or &lt;U&gt; o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entering or editing large amounts of data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r changing multiple reminders in one session, or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other programs), you can edit the reminde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Use any ASCII text editor that produces un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) text. Follow the data file format under "Remin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mported Reminder text longer than 54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ed into Memo fields 1, 2, and 3.  More than 2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AND UPDAT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or change events while REMIND is running usin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Pressing the &lt;F5&gt; or &lt;A&gt; or &lt;Insert&gt; ke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will let you add a new event, and pressing the &lt;F6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or &lt;Enter&gt; key will allow updating an existing event (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at by the horizontal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add or update key is pressed (or the main scre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 is clicked with a mouse), an Event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window, will pop up requesting inform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changed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Add New Event  (or Update Event)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ue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vent Type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ticky:     [ ]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arn days:                  [ ] Warn in Week Day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minder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1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2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3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egor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d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vent is being updated, information is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m the existing event.  While entering event informati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Information about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Ends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ter&gt;            Ends entry, skips to Replace/Add Ev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    Backup and erase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U&gt;             Eras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End&gt;           Erase from current location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or &lt;Tab&gt;    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Arrow&gt; or &lt;ShftTab&gt;  Move to pri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Left/Right&gt;      Position cursor left or right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ete&gt;                Delete character cursor is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         Toggle insert/overwrite mod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    Position cursor to start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    Position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and &lt;-&gt;             Increment/decrement date/numeric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                    Pop up calendar from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Due Date is the date your event and reminder message ar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on the main screen (where this date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"Event Date").  When it actually displays --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remains displayed -- can be modified by you i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nt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Warning Days have been set in the Event Input Scree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ate REMIND will display your reminder message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Warning Days have been set, REMI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in advance of the event's Due Date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endar or weekday) days you indicated.  If the eve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a Sticky event, REMIND will continue to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ntil you deliberately reset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ue Da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ne way is to use the Select Date calendar window that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or the &lt;=&gt; key in the Du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accept the currently displayed dat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a new date with one of the cursor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(You can click on a new day with your mous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OK box at the bottom of the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Home&gt; and &lt;End&gt; keys move to the first and last da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.  The &lt;PgUp&gt; and &lt;PgDn&gt; keys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; &lt;Ctrl-PgUp&gt; and &lt;Ctrl-PgDn&gt;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year.  Press &lt;Esc&gt;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il out of the calendar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also can type in the date.  When adding or updating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manually, the current year will be added if no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entering 11/02 produces 11/02/1992, if the current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). If only a day is entered, the current month and yea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(entering 2 in the month of November produces 11/02/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can simply enter MON, TUE, WED, THU, FRI, SAT or S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ue Date field and REMIND will calculate the date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at day.  (This works only for the next 7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any date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dd or update an event using a PAST date (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the present date), it will be automatically 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next occurring date.  That is, a daily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up to today, a weekly event will be rolled u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interval on or after to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 is the frequency of occurrence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nything in this field and press &lt;Enter&gt;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"?," the event's type can be selected from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hoices.  Otherwise, enter the 1- to 6-character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, shown below.  The Event Date will change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for so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requencies can be ONE-TIME (the event displays just o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(e.g., every week, quarter, year, etc.), FLOATIN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calendar date "floats," but the event pops u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of a given month or other period), 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(every 90 days, every 3rd Monday in June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period between the event's due date).  Valid typ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event input scre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Meaning:       Updated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One-time       (Automatically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d day/date has arriv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Daily          Next day (tomor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Weekly         7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Biweekly       14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     Quad-weekly    28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Monthly        Same date nex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    Bimonthly      Same date in two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Quarterly      Same date in thre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   Semiannually   Same date in six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Yearly         Same month/date nex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    Biannually     Same month/date in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riodic ev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, plus SU, MO, TU, WE, TH, FR, SA, or D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--optionally-- M, BM, Q, SA, or JAN-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occurrence that 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=every 3rd Wednesday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A=Last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O=Last Mon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Q=every 3rd Wednes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ly perio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riginal Due Da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Feb=every 3rd Wednes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, plus 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business day (weekday) that qual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BU=First business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BU=Fifth business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U=Last business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99 plus D, W, M, Q, o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h period     Next occurrence that 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M=same date every 4t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D=exactly every 90 Day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M (or Q)=same date every quar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Y=same date every thir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directly above, REMIND can set an event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"Nth" occurrence of a date.  This allows you to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eriodic time for your reminder.  (See CAU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an have an event display on the same dat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month from a given Due Date.  You would enter a "4"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, in the dialog box that pops up when you choose "Every 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" as the event type when adding or changing events.  (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the format of REMIND's event codes, you can typ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the Event Type field when in either inpu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, this may be faster than entering event types and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op up 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period from 1 to 999, and chose Daily, 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Quarterly, and Year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lecting "7", then "D", is the same a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ly" as the event type.  Other redundan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W or 14D   = BW (Biweek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W or 28D   = QW (Quad-week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M          = BM (Bimonth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M          = Q  (Quarter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M or 2Q    = SA (Semiannu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M or 2SA  = Y  (Year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M or 2Y   = BA (Bian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are equivalent codes, you can use whichever on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 Some periods may seem equivalent but may not b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a "Quarterly" period may -- or may not -- equal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t will be equal to 90 days in a leap year fo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ing February (29 days), March (31 days), and April (30 day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on't be equal for the period spanning June (30), July (3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gust (31) of any year.  So, if you choose "Q" as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the event will display on the same date (e.g., the 10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hird month.  But choosing "90D" means the even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actly* every 90 days.  Similarly, "180D" (every 180 day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" (same date every 6 months) are not identical, and "30D", "4W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1M" have different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notes on event types:  Floating monthly events roll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 reset) to the next occurrence that qualifi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5MO (5th Monday of the month) event in January 199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rolls forward, it will roll to March, since Mar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onth that has 5 Mondays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, BM, Q, and SA events, the event rolls forw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in the appropriate month.  If the new month ha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han the prior month, then the even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y of the month.  For example, a Monthly event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/30/1993, will roll to 2/28/1993, since there are only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in February that year.  This condition also will ex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BA events that roll from 2/29 to a non-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to "On" will make REMIND continually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reminder message on its main screen after the even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has passed. (Any key pressed while in this field togg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between "On" and "Off.")  Sticky events continue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 are reset with the &lt;F9&gt; or &lt;E&gt; key, or are dele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F9&gt; or &lt;D&gt; or 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t marked Sticky will have a "+" mark in the Typ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REMIN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y event type can be made Sticky, it makes little s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Daily events, which always display until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And some events are not worth being nagged abo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ue Date has passed (such as reminders about holida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s): set the Sticky flag off (blank) for the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he start up default for this field by us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&lt;Alt-O&gt;).  If you set most of your events to Sticky (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'll be nagged into attending to them), set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"On".  (You can always choose the "Off" flag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ny event you don't want to have "stick"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(0-9999) before the Due Date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minded of the event's existence.  The default is 0 (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days (some people call them "preview days"), o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type of warning days can be toggled between calend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and just weekdays (Monday through Friday) in the 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put screen.  Press &lt;F1&gt; (Help) when in the "Warn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s" field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celebrate Winter Solstice on December 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reminder as early as the first of December, enter 20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number of warning days for One-time event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Quarterly, Yearly, or other long term events, i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.  (You may prefer to be warned in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; see the next field.)  This will account for week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day holidays, when you might not catch the event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 work and the event pops up only once.  Weekly o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will fall on the day of the week you select,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ay not require as much prior warning as you thin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irritating to see the event displayed dozens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vent is due.  Use the fewest number of preview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for you: too many days of warning can dil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f a REMI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in Weekday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lag "On," REMIND will use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 when calculating the earliest Warning (or Pre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o display an upcoming Event.  Any key pressed wh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ggles this flag between "On" and "Off."  (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 days" fiel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"On" may be helpful for students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operate mainly on a Monday-through-Friday schedul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need to be reminded as early as Frid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ollowing Wednesday (because you will not b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aturday or Sunday), you would enter 3 weekday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the Wednesday event so the Reminder will pop up Fri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, and Tuesday.  (It will also pop up Saturday and Sunda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REMIND on those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number of weekday warning days for One-time even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onthly, Quarterly, Yearly, or other long term events,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weekdays.  Remember to account for weekends with 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, when you might not catch the event if you are not a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vent pops up only once.  (REMIND doesn't "know"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holiday isn't a business day: it counts it a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day.) Remember that Weekly or Daily events will fall on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ek you select, and may not 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may set the default type of warning day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warning days or weekday warning days with a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 is the text REMIND should display on its mai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the heart of REMIND -- it's your reminde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task for today, important ev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contain up to 54 characters per event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acters you type will be wrapped to Memo field #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n't show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o fields do not display on the main REMIND screen.  A "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 80 of REMIND's main display screen indicates a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for that event.  To view memos, place the bar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hat has memos, and press &lt;F6&gt; or &lt;U&gt; or &lt;Enter&gt; o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umn 1 of the 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f text in this field will be considered as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 for reminders with the same Due Date.  Thu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to help you sort reminders for the day i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such as assigning priorities (A,B,C...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can use time as a sort criterion.  If an ev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 starts with a time (e.g., 10:30), any ev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 the same day but at different times will b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time placed at the beginning of the t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can be used to schedule daily appointments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leading zeros for a proper sort.  For examp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00 for 9:00 A.M.  Also, use 24-hour time by adding 12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M. times.  Three o'clock in the afternoon is entered as 15: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:30 P.M. is entered as 19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minders with the same Due Date are sorted by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 order, numbers precede capital letters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lower case letters.  If you use REMIND both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scheduler and a task manager, your appoint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bove any tasks for the same date if you follow the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1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extra text REMIND should keep as a memo.  This fie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54 characters.  Additional characters will be 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Memo field.  Memos are printed along with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hen you select the Print Events Menu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[See also the explanation under &lt;Alt-F2&gt;, abov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update events, you can assign them to a categor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ults or some other one you have defined --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sorted and viewed on the main display screen sepa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other events.  (They also can be Searched using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mit the search.)  The default category given to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categorized," unless you have set another default in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existing categories, make a selection from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indow. (If the window isn't visible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to erase the existing category code in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; the selection window then pops up.)  Move the menu b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to the category of your choice (two pre-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given: Uncategorized and All Categories)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assign this event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force REMIND to always display this event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tegory is selected to display on the main screen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 - All Categories."  Then you will always see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egardless of the categor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, change, or delete categories from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select "&lt;&lt;&lt; Add/Edit Category &gt;&gt;&gt;."  Then,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 &lt;F1&gt; in any field for help with category code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use special categories, you may wan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set for the Category field by skipping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Enter&gt; or cursor arrow keys.  Remember tha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ither "@" - "Uncategorized" or a personal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t in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nding (last) Date you want the event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main screen.  This entry is optional, sinc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elete any event at any time with the &lt;Alt-F9&gt; or &lt;D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automatically will be *PERMANENTLY DELETED*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passes.  This field allows you to limit the displ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o a given period, starting with the earliest warning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and ending with the End Date, without having to dele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after it i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umes you know in advance that you will *not*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again after the End Date.  If you think you may ne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field blank.  If you leave the field blank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the event will either automatically delete itsel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e Date (if it is a One-time event), or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continually pop up on specific future dates.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f the event was made Sticky it will remain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pping up, until you manually reset or dele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ggle the main screen from Active Events to All Ev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, the event will display only until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ate in several ways:  Pop up the dat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=&gt; key and make a selection, type it in numer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11/02/92), or type it in by weekday abbreviation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).  See "Due Date" under "Adding and Updating Event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section "Reminder Data Formats" (below)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Due Dates, Event Types, Sticky Events, Warning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, and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al the end of data entry, press &lt;Enter&gt; until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field.  Press &lt;Enter&gt; to accept OK (the default), or press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, or &lt;Esc&gt; to Cancel.  If you have a mouse, you can sk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oxes and click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kip the Memo, Category, and End Date fiel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dd New Events screen, or quickly exi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Update Events or Search Criteria screens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ter&gt;   Ends the entry and skips remaining field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you had Tabbed to the OK box and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can be cloned.  That is, you can add a new even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an existing event.  From the main screen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to the event to be cloned and press &lt;F6&gt; or &lt;U&gt; (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)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anging information in the input screen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for AddNew (or click your mouse on the AddNew box) in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PLACE EVENT? prompt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or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3&gt; to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&lt;Esc&gt; key after making changes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ave the file:  Reply &lt;Y&gt;es to save and exit, &lt;N&gt;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gnore changes and exit, or press &lt;Esc&gt; again (or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box) to abandon the exit choice and remain in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F3&gt; to save your work and remain in REMIND (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ata filename in the status area).  REMIND sa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s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4&gt; to quit without saving.  Note that if you exit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F4&gt;, no confirmation will be requested and any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mad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n event, press &lt;F8&gt; or &lt;S&gt; (or click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e main screen).  A Search Criteria dialog bo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ill display to allow you to enter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Search Criteria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arch Keywords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arch From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To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ategory: *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Ignore case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onetic search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w all matche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earch Memo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from first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forward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s of the fields in this windo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list of keywords you wish to search on,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or more blanks.  These should be w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field (i.e., your messages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inder" on the main screen). If more than one key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they are considered to be in a logical "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For example, if you enter the keywords "FIND IT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ould look for events containing the words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.  Events with only one or the other would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rom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ates ON or AFTER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the date in several ways:  Pop up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with the &lt;=&gt; key and make a selection, type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ly (e.g., 11/02/92), or type it in by week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 (e.g., MON).  See "Due Date" under "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lus &lt;+&gt; or Minus &lt;-&gt; will increm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ates ON or BEFORE the date entered.  See "Sear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" above for entr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to search may be specified. 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, if desired, by pressing the &lt;Spacebar&gt;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ete&gt;&lt;Enter&gt;) and select from the pop up category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 is "* - All Categories"; i.e.,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vents in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c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upper/lower case should be considered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ase is ignored (flag is "On," the default), then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ccur for words such as The, the, an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tic Sear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be for a phonetic matc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or on an exact match.  Phonetic searches ten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laxed and find more matches. 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is ignored for phonetic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match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oggled "On" (check mark), REMIND will search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show you all matches that it fin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n a separate (Show Matches) display screen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hat doesn't match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Off" (the default), REMIND will search through th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display and stop on the first occurrence of an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finds that matches your criteria.  Press &lt;Ctrl-L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to jump to the next match (if any).  During a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, &lt;Ctrl-L&gt; and &lt;Alt-S&gt; use the last criteria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arch Criteri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"Show all matches" is "On," REMIND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arch memos," "Start from first," and "Search forwar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m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"On" (check mark) with any key if you want REMI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mo fields as well as Reminder text field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(s).  When "Show all matches" is "On," this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et 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fir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start at the first reminder 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the reminder pointed to by the bar cursor. "O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war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REMIND should search for match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.  "On" is the default.  This option is meaning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"Start from first" is "On."  And if you star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event and search backward, you aren't go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to accept OK (the default), or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r &lt;Esc&gt; to Cancel.  If you have a mous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kip fields after entering search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Enter&gt;   Ends the entry and skips remaining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ough you had Tabbed to the OK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a in search fields, the same editing rule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hen using the Add/Update Ev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F2&gt; to go back to the main display of Acti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, if you want to edit other events outside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earch criteria.  Otherwise, press &lt;F3&gt; to save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REMIND, or press &lt;F4&gt; to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set REMIND to load using your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-up options may be added to the REMIND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REMIND from the DOS prompt.  These may be ad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onfigure REMIND to your preferences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the way to set options in your AUTOEXEC.BAT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boot automatically with these options when you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any users who want to see only active even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and have REMIND not load again if they should res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place this line (at a minimum) in thei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fter any Path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Q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these options, and examples of other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ternatively, you can use the start up Option editor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running REMIND by pressing &lt;Alt-O&gt;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The Option edito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Option Settings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Autosave updates                    [ ] Sticky is defaul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Confirm on expire                   [ ] Expanding box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Maintain history                    [ ] Separate histor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@  Default category                    [ ] 43/50 line mod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Once per day                        [ ] Solid title lin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Quick startup mode                  [ ] Warn in weekday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Color monitor                         0 Default warn day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Use sound                             3 Date-check day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Create .BAK files                   [ ] Change color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Soft mouse rese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Save settings to C:\REMIND\REMINDER.OP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"On" settings will show a check mark in the selecti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option.  REMIND reads the REMINDER.OPT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and displays your current optional start u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ny of these options "On" by pressing any key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) when the cursor in placed in the selection box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&gt; when in any selection box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t your preferences, be sure to select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..." to force REMIND to write you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OPT.  (Otherwise, your settings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MIND session only.)  Then confirm your changes with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se options also may be placed directly in a separat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n the DOS environment.  See the next section, "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rt Up Options,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ypes 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options from the onscreen Option editor or by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.OPT text file codes with 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m with the Option editor, just set the selection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key ("Off"=blank).  REMIND will enter the text fi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nually enter them in the REMINDER.OPT text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slash ("/") with the letter or letters that com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option code (do not enter the Option name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Code)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 any internal updates (re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) made by the program that may take place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prevent REMIND from asking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pdates, if you press &lt;Esc&gt; to exit.  Mos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this op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make changes while in REMIND,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to save whether this option is used or not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 &lt;Esc&gt; to exit. The only way to quit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prompted to save changes is with the &lt;F4&gt; ke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unning REMIND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  Negates Automatic save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on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xpiration of entries.  Indicates whe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box displays when expiring (i.e., reset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with the &lt;F9&gt; or &lt;E&gt; key.  /NCE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pecified.  /CE is very usefu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E 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ile.  Indicates whether the histo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.HST or other history file(s), should be maint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is the default if not otherwise specified. 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SCII file of your expired reminders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SH" option and the "History File Featur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H  Negates the use of a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lso "Create .BAK files" option.  The Backup option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rror image of your data file, while the Histor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a cumulative record of expired ev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CAT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categories.  Categories are used to group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display screen or to limit searches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able.  The value of "x" can be one of 38 codes (A-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, *, or @).  This sets the start up default valu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new events.  "@" (Uncategorized)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events only Once per day.  This o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from your AUTOEXEC.BAT, if you frequently 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only want reminders displayed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each day.  REMIND will bypass reminding yo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events if you reboot your computer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day.  However, you can still run REMIND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O option is handy if you are debugging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something that requires frequent warm-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d-booting on any particular day.  To accomplish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 automatically creates and maintain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.RUN.  This file contains no data (and takes up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, other than the directory entry). Its DO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is used to determine the last time REMIND was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ore information on /O below, under "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  Negates Once-per-day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Operate in Quick mode.  In this mode, REMI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f there are no active event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ith the REMIND command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be bypassed if there are no activ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for the day, and the remainder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.  See more information on /Q below,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acement of 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Q negates Quick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 and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force the use of color or monochro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, and are useful when running REMIN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that emulate color (like LCD screens) or col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detected properly.  /COLOR i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have a monochrome monitor, LCD scree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creen that may not be detected properly, o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oblems reading the screen (and you have t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color combinations), try enter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/MONO in the REMINDER.OPT file with a plain-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Sound-prompts (a soft "beep").  No Sound-prompt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This option is useful when REMIND is ru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, to alert you during boot-up that ev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If used, the Sound-prompts option also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beep when certain confirmation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  Negates Sound-prompts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.BA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REMIND to automatically make a back 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 a .BAK extension, whenever you save your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B (No *.BAK files)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lso "Maintain history" option.  The Backup option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rror image of your data file, while the Histor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a cumulative record of expired ev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mous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uses a "soft" mouse reset, speeding up loading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Mouse Reset will force the use of a hardware mous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may be necessary with some mouse drivers). /SM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MR  Negates soft mous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i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dates. Indicates whether the default answer to "Stick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On" (i.e., a check mark is in the field)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in the input screens.  /NS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 (that is, Sticky=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may wish to have most events "nag" them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hysically reset with &lt;F9&gt; or &lt;E&gt;, or dele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9&gt; or &lt;D&gt; or &lt;Delete&gt;.  This is particularly tr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may not boot their machines every day, and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events to be reset or deleted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nfirmation.  These users should use /S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line (or AUTOEXEC.BAT) or from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ee "Placement of Start-Up Options").  By using /S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simply press &lt;Enter&gt; at the Sticky pro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new default answer of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date is entered in the input screen's E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the event will be automatically (and permanen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fter that ending date -- reg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icky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D  Sets Sticky=Off (the default) or if previously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panding ("exploding") dialog boxes.  Expanding box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/NX can be useful on slower video systems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lder PC/XTs; the dialog box is then display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ull-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X  Negates expanding dialog box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separate history files for event data.  If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write history information to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directory as the currently loaded data fil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.HST.  This option is useful for multipl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fferent data file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H = No separate history file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/EGA 50/43 line display mode, if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key also will toggle the display between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This option is ignored if there is no VGA or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V  Negates VGA/EGA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screen, sets the style of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separator characters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"On" = graphic characters, "Off" =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his option "Off" is useful for those who pref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sh style" (used in earlier versions of REMIND), which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leaner "PrintScreen dump" to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STL  Negates Solid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in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DEF:CAL and /WARNDEF: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days definition.  Warning days can b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s (Monday through Friday) as well as calendar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 warning days will be indicated in the data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of "W" after the number of warning days. (No suf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days.)  Example: 0003W = 3 weekdays of adv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.  /WARNDEF:CAL is the default if not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arn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: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default number of Warning days to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zero (0) warning days when adding new remin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warning days can be set with /WAR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check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verification. Indicates that REMIND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's system date before processing remind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"nnn" indicates the maximum number of days befo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evious run of REMIND that is to be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  This can be useful in detect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so REMIND does not prematurely expire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y setting this value to 3, and increase/decrea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)  In addition, REMIND will flag an error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is prior to 1/1/84.  /N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  No date checking is performed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:fld:fg,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various fields to be set to user-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"fld" names the field to be set.  "fg" and "bg"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eground and background colors.  For example,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events as yellow on red, /COLOR:PAST:YELLOW,RE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(See below for a table of field values.)  Thes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ecified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ile, or the command line, but the option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tter due to space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R:DEFAULT may be used to override colors in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default color scheme (note there are n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ith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Description                           fg Values b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---------------------      ---------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set* Default color scheme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   Past events                           BLUE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 Today's events                        GREEN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Future events                         CYAN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Blank line in the display area        RED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Bar cursor                            MAGENTA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 Color of bar cursor on past events    BROWN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 Color of bar cursor on today's events LIGHTGRAY LIGHT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F Color of bar cursor on future events  DARK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"File:" name line 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emory status line         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Column titles above events/reminders  LIGH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 Top line of screen &amp; F-key legend     LIGH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upd  Add/Update dialog box        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Delete/Expire dialog box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Search criteria dialog box           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box Message box when exiting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examples using start 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Q/O   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A/SD/V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O/Q/A/S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's options are especially useful if plac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 Display reminders Once a day, Quick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ing internal updates, Sound (beep) on boot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s are displayed, and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events.  See the next section for 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laced in a DOS environment variable via the DO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cluded in a plain-ASCII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(via the Option editor or by directly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ed on the command line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REMIND can find start-up options in several way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oices of placement supersede others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search (from 1 to 3) for start-up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S environment variable.  For exampl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MIND=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selection of start-up op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low REMIND to find these options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REMIND.  Options in the DOS environme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 by options placed in a disk file (next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or those entered on the command line (third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list of options in a disk file called REMINDER.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same directory as REMIND. 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disk (configuration) file override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, and can be overridden b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command line (third choic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is a pure ASCII file you create with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or that is created by REMIND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editor from the main display screen with &lt;Alt-O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contains all start-up commands on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(If you directly edit this file, you ca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options on separate lines for clarity, if you wish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will read its contents each time you boot up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mmand line or from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use start up options, i.e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ile, be aware that the option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 not permanently configure the REMIND.EX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choices; they are loaded and us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you shouldn't put /Q (Quick mode) or /O (Once per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in this file, or REMIND won't boot later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if there are no active events or if REMIND wa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at day.  If you have set these options "On," simp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egate" switches at the DOS prompt:  REMIND/NQ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.  Use /Q and /O only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DOS command-line switch (which will overrid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lacement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/V/A/S/S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can enter a REMIND command with several o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UTOEXEC.BAT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/A/S/SD/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the possible later inability to invoke REMI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/O and /Q are best placed only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used only at boot up.  You can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in addition to these two, as thi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.  But it doesn't make sense to use /Q or /O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day (unless you have a special reason), and using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 your AUTOEXEC.BAT 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UTOEXEC.BAT runs, and you later wish to invoke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urrent computer session, start-up option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REMIND command again if they are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.  This is because start-up options do not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REMIND.  And issuing the REMIND command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is equivalent to issuing the command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OS prompt (Placement #3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ple solution mentioned above is to place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s in the REMINDER.OPT file (excluding /Q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, which you probably should use only in your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Option editor (invoked with &lt;Alt-O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ustration showing a typical use of start-up options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general use easier to understand.  For example, on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fers this set up with his monochro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REMINDER.OPT file (which he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EXE, with the Option editor), he plac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/S/SD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Automatically save internal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Sound-prompt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the Sticky Dates default to Y(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Confirm Entries that are expired (reset)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become the global default options whenever REM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 SAMPLE.OPT is a sample option file that is inclu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IND distribution disk.  It contains several star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color settings from one user's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ry SAMPLE.OPT, you can rename it to REMINDER.OPT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make a back up of any existing option fil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simply change your existing op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one or more of the options in SAMPLE.O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 his AUTOEXEC.BAT file, after his path statement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main menu program, he place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run REMIND Once a day (not at every boot u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Quick mo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all other options set in REMINDER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as entered in AUTOEXEC.BAT with a plain-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he invokes REMIND after booting up in the morn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start-up options stored in the REMINDER.OPT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needs to type at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 will see any reminders he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member that you can always override start-up option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ET command or those loaded from REMINDER.OPT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art-up options on the DOS command line.  But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or option file is used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tions at the DOS prompt, you do not need to repe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ready set in the environment or file.  Just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; if they are "positive" options they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lready set, and if "negative" (those that begin with "/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oggle the related options to their rever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INDER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diting REMINDER.DA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MINDER.DAT, or any other REMIND data file,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text file.  It is made up of lines of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a carriage return and line feed (CR/LF)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elds that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, this file is automatically updated whenever you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vents from REMIND's display screen.  However, you may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r print this file with any text editor: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n non-document mode, or use DOS's Edlin if you m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's NotePad, QEdit, Ted, Kedit, or similar text edit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  Most other "heavy-duty" word processors are NOT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ask, since they produce text with embedde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ill confuse REMIND.  Set them to their "text," "ASCII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on-document"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portion of a data file's contents.  Note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parated by one or more spaces, and each recor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ven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7/1992 O+   0000  Back up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8/1992 D    0000  Check the Stock Market each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0/1992 B    0001  Cleaning service comes every other 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2/1992 W    0001  Our weekly Trash Day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1/1992 M+   0009  Mortgage payment should be m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/15/1992 Q+   0010W Mail IRS quarterly tax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/07/1992 Y+   0015  Mom's birth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15/1992 3TH  0003W City Club meeting - 7:30 p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:02/25/1993 Cat: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1/1993 SA+  0007  Rent on PO box due twice a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/28/1994 BA+  0028  Smog inspection required f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Field #4 - Reminder text and memos begin he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          maximum of 54 column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Field #3 - Warning days begins here;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5 columns, including Weekday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flags ("W")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Field #2 - Event type, with optional "+" sti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flag, begins here; allow 7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1 - Event due date begins here, in column 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file; allow 10 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option data fi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alled "dot options" because they begin with a do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in column 1 of the data file.  REMIND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these as needed; however, the user can insert th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editor, and when importing data from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t-option record follows a reminder record -- sort of a 5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."  It contains control information used by REMIND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-option records apply to the physically preceding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  This record may not exist unless the options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record are used.  There may be more than one dot-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each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ot-option record begins with a dot or period (.)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on-blank character.  The reminder consists of a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value, separated by a colon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options for the dot-option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m/dd/yyyy   (Indicates the "Active To" 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:x           (Indicates the reminder is in category "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data fil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ly editing REMINDER.DAT or using the built-i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the Event Input Screens, you should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used by REMIND in each of its data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1 - "Event Du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vent date as MM/DD/YY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01/0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ny date -- past, present, or future.  If the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, it will be reset to the next date appropri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occurrence flag (see FIELD 2, below).  REMIND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by date each time it starts up.  Upon exit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y expired dates to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, when adding events from REMIND's input scree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will be added if not already entered (i.e.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02 produces 11/02/1992, if the current year is 1992). If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s entered, the current month and year will be added (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oduces 11/02/1992).  If no date is entered (i.e., th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), today's date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enter a 2-digit year with the event editor (e.g., 9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add the current century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atibility purposes, 2-digit years read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 file produced by an earlier version of REMI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to four-digit years.  For the technically-min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ccomplishe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year is 4 digits, it is accepted as is.  If the year i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, but more than 30 years before the current year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future data.  In this case, the next centu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ie, 2000 is added to the year).  If the year is 2 dig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more than 30 years before the current date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ury (1900) is added to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2 - "Event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requency of occurrence flag.  This is a 1- to 6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dicating the frequency at which this event should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using the Event Input Screens, it is a 1- to 5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; the Sticky flag is entered in a separate fiel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REMIND places the "+" flag after the even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See "Sticky flag," below.)  See "Event Type" ab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events will continue to pop up until reset with the &lt;F9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keys, or deleted with the &lt;Alt-F9&gt; or &lt;D&gt; or &lt;Delete&gt;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nction keys section under "Running REMIND" above,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n resetting and permanently remov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3 - "Warning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before the event you would like to be remi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existence.  That is, enter the number of preview day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digit format with an optional Weekday Warning Day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ning = 0000, 1 day warning = 0001, 10 days = 00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 Warning Days flag:  0001W - 1 weekday w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use leading zeros when you are directly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with a text editor, to maintain the 5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4 - "Reminder text and mem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of the message REMIND should display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up to 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ree Memo fields (not displayed on the mai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ich can be displayed and modified from the Updat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, are available.  Column 80 of the main display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 if there are any Memo fields active. 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, each on a separate line, when events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vents on file with Reminder text longer than 5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plit after column 54, wrapping into Memo fields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4 characters in Memo field #3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reate memos with REMIND's integrated editor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is field using the ASCII 28 (FLDSEP) charact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.  This character is stored between the la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ext field and the start of the first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ween each of the memo fields.  This allows the fiel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out requiring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ditor supports entry of ASCII control charac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character by holding down the ALT key and typing "28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e numeric keypad (then releasing the ALT key)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IND's integrated editor, this will b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FIL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feature allows you to automatically sa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expired in a separate history file, named REMINDER.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an be used to recover events that have been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or if your computer clock goes haywire and puts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st century, thereby expiring all the important events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next hundre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is created automatically the first tim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write events to it.  Its use also can be contro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e /H and /NH start-up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history feature if it has been disabled with /N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/H option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, or on the command line.  (See "Placement of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REMINDER.HST is exactly the same as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.  This makes it very easy to restore ev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back to the data file, if necessary.  The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a very good log of what you have been doi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(or at least what you have been REMINDing yourself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events that have expired -- either automatic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F9&gt; or &lt;E&gt; from the ACTIVE event screen --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istory file.  Events deleted by pressing &lt;Alt-F9&gt;, &lt;D&gt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are NOT added to the history file.  (Gone is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certain events (but not all events) from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need to use a plain ASCII text edito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fer) these events to your data file(s).  See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instructions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all events from the history file, simpl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DAT and use DOS to copy the history file, re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ER.DAT or whatever name you've given your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OPY REMINDER.HST 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've accidentally set your system clock ahea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REMIND, and are trying to recover expired dat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file using this DOS COPY method, you should first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repeating events from the end of the HST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 may show up in the HST file if you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a futur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status -- how many event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during the session -- is displayed on top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Starting with version 2.4, history records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stored temporarily in memory; they are immediately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reminders are added to the history file.  Floppy disk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arned NOT to replace the diskette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history file feature, or REMIN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his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EMINDER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REMUPDAT program to add reminders to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 or directly from the command line.  REMUPD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un the REMIND program, but may provi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to those advanced users requiring a bat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REMUPDA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UPDAT key-string remind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ring, key-string, is a string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arch the text portion of each record to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ecord.  If a single asterisk * is specified, NO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place.  The comparison is made for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entered on the key-string (upper-/lower-cas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 If the key-string is found in any record in th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will be deleted.  The key-string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blanks.  A blank is considered the end of the str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elete a record with a key containing embedded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nderscore (_) character in each place where a blan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 The underscore will be converted to a blank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ring, reminder-string, is the exact im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 to be added.  This string is optional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no new record will be added (this allows a delet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if you wish).  The record to be added must be synt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(see above for format of a reminder record)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secutive blanks, they will be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REMUPDAT * 07/01/1991 M 01 New month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REMUPDAT New_monthly 07/01/1991 M 01 Another new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REMUPDA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Example 1 adds a new monthly event without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 Example 2 searches for the string "New monthly"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, then adds another event on 7/1/1991.  Example 3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ring "Another" and deletes the event without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DOS command-line restrictions, the length of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not exceed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REMIND FINDS I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search for its files (REMINDER.xxx)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In some cases, REMIND will create a file if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Generally, you will not need to concern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pproach that REMIND takes, but if you are curio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hings aren't working properly, here is how REMIND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RUN:  The current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DOS 3.0 or later) the directory containing REMIND.EX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TH.  If REMINDER.RUN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the directory containing REMIND.EXE (DOS 3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) or in the current directory (DOS versions 2.x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start up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OPT and REMINDER.CAT:  Current directory, then (fo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or later) the directory containing REMIND.EXE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TH.  REMINDER.OPT is an optional plain-ASCII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reated by the user.  REMINDER.CAT (also ASCII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utomatically if the user adds categories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nter and save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HS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xpire (reset)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dd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Add dialog box, you ar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really want to add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ommand process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DOS command processor (usually COMMAND.COM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  Exit REMIND and issue the SET command to ver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variable COMSPEC correctly points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ata error on line &lt;line #&gt;, contents &lt;entry&gt;. Ignor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 lo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Information was incorrectly entered into the REMI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 may answer Y to have REMIND ignore the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in which case, it will not be loaded or resav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N, REMIND will terminate and you must fix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neous recor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delete this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Alt-F9&gt; key was pressed to delete the even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nfirms that you really do want i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expire this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F9&gt; key was pressed and the /CE (confirm expire)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ctive.  This message confirms that you really d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its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opening history file &lt;filename&gt; History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is could be caused by a full disk,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read-only or a hardware error.  History record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ff when this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ading option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reading the op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writing reminder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re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.  This could be caused by a full disk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 that is read-only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vents updated to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updating events to the next occu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ile &lt;name&gt;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reate a new file with thi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file specified in the &lt;Alt-F&gt; dialog box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exist in the directory.  Type &lt;Y&gt;e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file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for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is insufficient free memory to invoke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any reminders,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to process all remin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 file at record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number of reminders in your data file exceed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.  Increase the memory of your mach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some resident programs before running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ting your reminders into multiple files will als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minders to be processed.  This message may also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dding an event with the integrated editor and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hausted.  If you answer Y to this question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uncated at the record indicated.  If you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file, you will lose all records following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format for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or illegal reminder file name: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selecting the new file option (Alt-F),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ed was not valid.  Type a valid file name or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start-up option: "text" in &lt;loc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ontinu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command to run REMIND was incorrectly entered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ata file other than REMINDER.DAT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start-up options /A, /H, /Q, /O, /V, /S, /X, /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D, /NA, /NQ, /NO, /NV, /NS, /NCE, /NH, /NSD, /NX, /MO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LOR, or /COLOR:fld:fg,bg.  The &lt;location&gt;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vironment Variable", "Option File" or "Command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Loading reminder file: &lt;filename&gt; - &lt;n&gt;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is being loaded into memor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 status indication during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event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was run with the /Q (quick) op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exit immediately if no events are activ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records matching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ll reminders were searched and no records were fou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d the search parameter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 in progress - page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was selected from the print menu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the page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is in progress, but the printer is not read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he printer and select OK or press ESCAPE (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band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ing &lt;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-out is in progress.  The &lt;selection&gt; show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category was selected (ie, All, Active, Today'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has already been ru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/O option was specified on the command line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ile, or in the SET REMIND= command, a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first time REMIND has been run today.  The /O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ts REMIND display reminders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been detected that prevents REMIN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. The nature of the error will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Replace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Update dialog box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that you really want to replace this event.  Typ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lace the event or type A (AddNew) to clone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ave updated &lt;filename&gt;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automatically updated several eve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xited REMIND with the ESCape key or selec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reminder file and some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data.  You may answer Y to have th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s written to disk or answer N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made.  This message may occur as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utomatically updating events or the user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earch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are being search for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orting reminder records - &lt;n&gt;%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in memory are being sorted. 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ype EXIT to retur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ntered a DOS shell from REMIND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DOS commands, type EXIT to return to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event &lt;n&gt; to &lt;mm/dd/yy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vent with a date prior to todays date was found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eing rolled forward to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reminder file: &lt;filename&gt; - &lt;n&gt;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on disk is being updated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while REMIND was running.  This message provid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ndication during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rning - Date inconsistenc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e:  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un date: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ontinu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is being run with the /D:nnn option, an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n" days have elapsed since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You are currently in a DOS Shell from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REMIND, typ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ile in a DOS shell (entered via &lt;F7&gt;), you attempted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gain.  To return to REMIND, type "EXIT"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&lt;n&gt; records added to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history file feature is active and REMIND is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events to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istory notes are contained in the file REMIND.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nnon Donnelly, for her help in documentation during th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ie Swanson, for her analysis and design suggestions and f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in testing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MacDonnell, Lake Oswego, Oregon (Compuserve ID 71500,341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ous suggestions for new features, for program tes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the documentation and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AND SITE LICENS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RMND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