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l 3.918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t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 0"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8"</w:t>
      </w:r>
    </w:p>
    <w:p>
      <w:pPr>
        <w:pStyle w:val="PreformattedText"/>
        <w:bidi w:val="0"/>
        <w:spacing w:before="0" w:after="0"/>
        <w:jc w:val="left"/>
        <w:rPr/>
      </w:pPr>
      <w:r>
        <w:rPr/>
        <w:t>.mt 0"</w:t>
      </w:r>
    </w:p>
    <w:p>
      <w:pPr>
        <w:pStyle w:val="PreformattedText"/>
        <w:bidi w:val="0"/>
        <w:spacing w:before="0" w:after="0"/>
        <w:jc w:val="left"/>
        <w:rPr/>
      </w:pPr>
      <w:r>
        <w:rPr/>
        <w:t>.mb 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#OFF-H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Dining          ### Restuarants, Pub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ommodations  ### Hotels, Motels, In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tainment   ### Attractions, Theater, Club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se Words      ### Inspiration, Jokes and Pithy Saying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�# Use #Home#/#End# or ######## to position cursor, then #Enter# to choose. #F2# - Help 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