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tes 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PRO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Acct #:#                                             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Client:#                                     #Contact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Addr:#                                     #  Titl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                               #  Phon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Date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